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Direzione Generale</w:t>
        <w:br/>
        <w:t xml:space="preserve">Ufficio Scolastico Regionale </w:t>
      </w:r>
    </w:p>
    <w:p>
      <w:pPr>
        <w:pStyle w:val="Normal"/>
        <w:rPr>
          <w:rFonts w:ascii="Verdana" w:hAnsi="Verdana" w:cs="Verdana"/>
          <w:sz w:val="32"/>
          <w:szCs w:val="32"/>
        </w:rPr>
      </w:pPr>
      <w:r>
        <w:rPr>
          <w:rFonts w:cs="Verdana" w:ascii="Verdana" w:hAnsi="Verdana"/>
          <w:sz w:val="32"/>
          <w:szCs w:val="32"/>
        </w:rPr>
        <w:t>per il Friuli Venezia Giulia</w:t>
      </w:r>
    </w:p>
    <w:p>
      <w:pPr>
        <w:pStyle w:val="Normal"/>
        <w:rPr>
          <w:rFonts w:ascii="Verdana" w:hAnsi="Verdana" w:cs="Verdana"/>
          <w:sz w:val="72"/>
          <w:szCs w:val="72"/>
        </w:rPr>
      </w:pPr>
      <w:r>
        <w:rPr>
          <w:rFonts w:cs="Verdana" w:ascii="Verdana" w:hAnsi="Verdana"/>
          <w:sz w:val="72"/>
          <w:szCs w:val="72"/>
        </w:rPr>
      </w:r>
    </w:p>
    <w:p>
      <w:pPr>
        <w:pStyle w:val="Normal"/>
        <w:rPr>
          <w:rFonts w:ascii="Verdana" w:hAnsi="Verdana" w:cs="Verdana"/>
          <w:sz w:val="72"/>
          <w:szCs w:val="72"/>
        </w:rPr>
      </w:pPr>
      <w:r>
        <w:rPr>
          <w:rFonts w:cs="Verdana" w:ascii="Verdana" w:hAnsi="Verdana"/>
          <w:sz w:val="72"/>
          <w:szCs w:val="72"/>
        </w:rPr>
      </w:r>
    </w:p>
    <w:p>
      <w:pPr>
        <w:pStyle w:val="Normal"/>
        <w:ind w:left="180" w:hanging="0"/>
        <w:jc w:val="center"/>
        <w:rPr>
          <w:rFonts w:ascii="Verdana" w:hAnsi="Verdana" w:cs="Verdana"/>
          <w:sz w:val="56"/>
          <w:szCs w:val="56"/>
        </w:rPr>
      </w:pPr>
      <w:r>
        <w:rPr>
          <w:rFonts w:cs="Verdana" w:ascii="Verdana" w:hAnsi="Verdana"/>
          <w:sz w:val="56"/>
          <w:szCs w:val="56"/>
        </w:rPr>
        <w:t>LA SPERIMENTAZIONE</w:t>
      </w:r>
    </w:p>
    <w:p>
      <w:pPr>
        <w:pStyle w:val="Normal"/>
        <w:ind w:left="180" w:hanging="0"/>
        <w:jc w:val="center"/>
        <w:rPr>
          <w:rFonts w:ascii="Verdana" w:hAnsi="Verdana" w:cs="Verdana"/>
          <w:sz w:val="56"/>
          <w:szCs w:val="56"/>
        </w:rPr>
      </w:pPr>
      <w:r>
        <w:rPr>
          <w:rFonts w:cs="Verdana" w:ascii="Verdana" w:hAnsi="Verdana"/>
          <w:sz w:val="56"/>
          <w:szCs w:val="56"/>
        </w:rPr>
        <w:t xml:space="preserve">DELLA RIFORMA: </w:t>
      </w:r>
    </w:p>
    <w:p>
      <w:pPr>
        <w:pStyle w:val="Normal"/>
        <w:ind w:left="180" w:hanging="0"/>
        <w:jc w:val="center"/>
        <w:rPr>
          <w:rFonts w:ascii="Verdana" w:hAnsi="Verdana" w:cs="Verdana"/>
          <w:sz w:val="56"/>
          <w:szCs w:val="56"/>
        </w:rPr>
      </w:pPr>
      <w:r>
        <w:rPr>
          <w:rFonts w:cs="Verdana" w:ascii="Verdana" w:hAnsi="Verdana"/>
          <w:sz w:val="56"/>
          <w:szCs w:val="56"/>
        </w:rPr>
        <w:t>LE ESPERIENZE</w:t>
      </w:r>
      <w:r>
        <w:rPr>
          <w:rFonts w:cs="Arial" w:ascii="Verdana" w:hAnsi="Verdana"/>
          <w:sz w:val="56"/>
          <w:szCs w:val="56"/>
        </w:rPr>
        <w:t xml:space="preserve"> DEI DOCENTI</w:t>
      </w:r>
      <w:r>
        <w:rPr>
          <w:rFonts w:cs="Verdana" w:ascii="Verdana" w:hAnsi="Verdana"/>
          <w:sz w:val="56"/>
          <w:szCs w:val="56"/>
        </w:rPr>
        <w:t xml:space="preserve"> </w:t>
      </w:r>
    </w:p>
    <w:p>
      <w:pPr>
        <w:pStyle w:val="Normal"/>
        <w:ind w:left="180" w:hanging="0"/>
        <w:jc w:val="center"/>
        <w:rPr>
          <w:rFonts w:ascii="Verdana" w:hAnsi="Verdana" w:cs="Verdana"/>
          <w:sz w:val="56"/>
          <w:szCs w:val="56"/>
        </w:rPr>
      </w:pPr>
      <w:r>
        <w:rPr>
          <w:rFonts w:cs="Verdana" w:ascii="Verdana" w:hAnsi="Verdana"/>
          <w:sz w:val="56"/>
          <w:szCs w:val="56"/>
        </w:rPr>
      </w:r>
    </w:p>
    <w:p>
      <w:pPr>
        <w:pStyle w:val="Normal"/>
        <w:ind w:left="180" w:hanging="0"/>
        <w:jc w:val="center"/>
        <w:rPr>
          <w:rFonts w:ascii="Verdana" w:hAnsi="Verdana" w:cs="Verdana"/>
          <w:sz w:val="56"/>
          <w:szCs w:val="56"/>
        </w:rPr>
      </w:pPr>
      <w:r>
        <w:rPr>
          <w:rFonts w:cs="Verdana" w:ascii="Verdana" w:hAnsi="Verdana"/>
          <w:sz w:val="56"/>
          <w:szCs w:val="56"/>
        </w:rPr>
      </w:r>
    </w:p>
    <w:p>
      <w:pPr>
        <w:pStyle w:val="Normal"/>
        <w:ind w:left="2520" w:hanging="720"/>
        <w:jc w:val="center"/>
        <w:rPr>
          <w:rFonts w:ascii="Verdana" w:hAnsi="Verdana" w:cs="Verdana"/>
          <w:sz w:val="56"/>
          <w:szCs w:val="56"/>
        </w:rPr>
      </w:pPr>
      <w:r>
        <w:rPr>
          <w:rFonts w:cs="Verdana" w:ascii="Verdana" w:hAnsi="Verdana"/>
          <w:sz w:val="56"/>
          <w:szCs w:val="56"/>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2520" w:hanging="72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p>
      <w:pPr>
        <w:pStyle w:val="Normal"/>
        <w:ind w:left="540" w:hanging="0"/>
        <w:rPr>
          <w:rFonts w:ascii="Verdana" w:hAnsi="Verdana" w:cs="Verdana"/>
          <w:b/>
          <w:b/>
        </w:rPr>
      </w:pPr>
      <w:r>
        <w:rPr>
          <w:rFonts w:cs="Verdana" w:ascii="Verdana" w:hAnsi="Verdana"/>
          <w:b/>
        </w:rPr>
        <w:t xml:space="preserve">Incontri Provinciali </w:t>
        <w:tab/>
        <w:tab/>
        <w:tab/>
        <w:tab/>
        <w:tab/>
        <w:tab/>
        <w:t>Maggio 200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rPr>
      </w:pPr>
      <w:r>
        <w:rPr>
          <w:b/>
        </w:rPr>
        <w:t>LA VOCE DEI DOCENTI</w:t>
      </w:r>
    </w:p>
    <w:p>
      <w:pPr>
        <w:pStyle w:val="Normal"/>
        <w:rPr>
          <w:b/>
          <w:b/>
        </w:rPr>
      </w:pPr>
      <w:r>
        <w:rPr>
          <w:b/>
        </w:rPr>
      </w:r>
    </w:p>
    <w:p>
      <w:pPr>
        <w:pStyle w:val="Normal"/>
        <w:jc w:val="both"/>
        <w:rPr/>
      </w:pPr>
      <w:r>
        <w:rPr/>
        <w:t>Il giorno 14 maggio 2003, presso i locali dell’Istituto per Geometri Max Fabiani di Trieste, regolarmente convocati con lettera Prot. 4728/P del 30 aprile 2003, ci siamo incontrati con i dirigenti delle scuole che sperimentano la riforma e con il Gruppo Tecnico regionale in vista degli impegni connessi con l’avvio della riforma.</w:t>
      </w:r>
    </w:p>
    <w:p>
      <w:pPr>
        <w:pStyle w:val="Normal"/>
        <w:jc w:val="both"/>
        <w:rPr/>
      </w:pPr>
      <w:r>
        <w:rPr/>
        <w:t>In tale sede abbiamo costituito un gruppo di lavoro al quale hanno partecipato docenti referenti per la scuola dell’infanzia e per la scuola elementare per socializzare, discutere e confrontare le esperienze che si stanno vivendo all’interno degli Istituti che sperimentano.</w:t>
      </w:r>
    </w:p>
    <w:p>
      <w:pPr>
        <w:pStyle w:val="Normal"/>
        <w:jc w:val="both"/>
        <w:rPr/>
      </w:pPr>
      <w:r>
        <w:rPr/>
        <w:t>L’obiettivo è stato la compartecipazione di esperienze, riflessioni ed eventuali punti nodali da presentare durante gli incontri a carattere informativo di livello provinciale come quello odierno.</w:t>
      </w:r>
    </w:p>
    <w:p>
      <w:pPr>
        <w:pStyle w:val="Normal"/>
        <w:jc w:val="both"/>
        <w:rPr/>
      </w:pPr>
      <w:r>
        <w:rPr/>
        <w:t>Del gruppo hanno fatto parte sia docenti delle scuole statali che paritarie in quanto abbiamo ritenuto che dalle reciproche, seppur diverse, esperienze potevano derivare arricchimento reciproco e spunti utili per una riflessione.</w:t>
      </w:r>
    </w:p>
    <w:p>
      <w:pPr>
        <w:pStyle w:val="Normal"/>
        <w:jc w:val="both"/>
        <w:rPr/>
      </w:pPr>
      <w:r>
        <w:rPr/>
        <w:t>La specificità plurilingue della nostra regione è stata testimoniata dalla presenza ai lavori anche dei  docenti referenti delle scuole slovene. Questi hanno lamentato la difficoltà di un lavoro nuovo che ha richiesto loro di confrontarsi con una normativa scritta in lingua italiana con tutto ciò che questo ha comportato: dalla necessità di traduzione dei documenti, all’adattamento di quanto previsto dalla normativa alla realtà particolare delle loro scuole che presuppone anche contenuti didattici diversi.</w:t>
      </w:r>
    </w:p>
    <w:p>
      <w:pPr>
        <w:pStyle w:val="Normal"/>
        <w:jc w:val="both"/>
        <w:rPr/>
      </w:pPr>
      <w:r>
        <w:rPr/>
        <w:t>In ogni caso il confronto con tante diversità ha reso il lavoro interessante e la discussione spontanea, efficace e propositiva.</w:t>
      </w:r>
    </w:p>
    <w:p>
      <w:pPr>
        <w:pStyle w:val="Normal"/>
        <w:jc w:val="both"/>
        <w:rPr/>
      </w:pPr>
      <w:r>
        <w:rPr/>
        <w:t>Fin dalle sue fasi iniziali il confronto delle nostre esperienze eterogenee ha individuato nel nuovo assetto organizzativo previsto dalla sperimentazione e dalla riforma un elemento di particolare impegno intorno al quale si è incentrata la discussione.</w:t>
      </w:r>
    </w:p>
    <w:p>
      <w:pPr>
        <w:pStyle w:val="Normal"/>
        <w:jc w:val="both"/>
        <w:rPr/>
      </w:pPr>
      <w:r>
        <w:rPr/>
        <w:t xml:space="preserve">Non a caso le parole più frequenti in sede di dibattito sono state: organizzazione, flessibilità, adattabilità, docente, responsabile, </w:t>
      </w:r>
      <w:r>
        <w:rPr>
          <w:i/>
        </w:rPr>
        <w:t>tutor</w:t>
      </w:r>
      <w:r>
        <w:rPr/>
        <w:t>, referente, laboratori, inglese, informatica, LARSA, compresenze, raccordo, accoglienza, infrastrutture, genitori, orario, età precoce e molte altre.</w:t>
      </w:r>
    </w:p>
    <w:p>
      <w:pPr>
        <w:pStyle w:val="Normal"/>
        <w:jc w:val="both"/>
        <w:rPr/>
      </w:pPr>
      <w:r>
        <w:rPr/>
        <w:t xml:space="preserve">Uno dei punti sui quali ci siamo trovati tutti concordi è stato il fatto che nel corso della sperimentazione, con le difficoltà legate all’avvio di una nuova esperienza in cui ognuno di noi si è trovato ad operare, non abbiamo introdotto innovazioni particolari, ma abbiamo invece ripreso, rivisitato e ripensato pratiche che erano già parte della nostra esperienza e della memoria delle nostre singole scuole. </w:t>
      </w:r>
    </w:p>
    <w:p>
      <w:pPr>
        <w:pStyle w:val="Normal"/>
        <w:rPr/>
      </w:pPr>
      <w:r>
        <w:rPr/>
        <w:t>Questo ha permesso di non stravolgere la ricchezza didattica e professionale sperimentata in precedenza e maturata nel tempo e ciò è valso anche per quanto ha riguardato l’introduzione delle nuove tecnologie e la lingua comunitaria.</w:t>
        <w:br/>
        <w:t>In tutti i casi la nuova organizzazione ha previsto lo studio e l’analisi di una nuovo quadro orario e di un nuovo modo di impiegare le risorse e ha richiesto una flessibilità e un’adattabilità costante della struttura esistente per poter raccordare le attività e le pratiche didattiche con il nuovo quadro di riferimento previsto dalla sperimentazione. Di conseguenza le risorse umane presenti all’interno della scuola sono state utilizzate in molte compresenze nelle scuole a tempo pieno, ma non solo e, alcuni istituti, sfruttando gli spazi concessi dall’Autonomia, hanno scelto di non sacrificare le specificità professionali maturate da alcuni insegnanti durante la loro carriera professionale che, pertanto, sono stati impegnati nelle aree a loro più congeniali.</w:t>
        <w:br/>
        <w:t>La maggior parte di noi ha riconosciuto nel laboratorio come pratica didattica un’opportunità e un itinerario da potenziare possibilmente a livello trasversale, cosicché esso possa coinvolgere il maggior numero di discipline possibili. Conseguentemente è emersa una riflessione sulla necessità della compresenza per un’efficace conduzione dei laboratori e, possibilmente, l’individuazione di un insegnante che sia in grado di costruire un raccordo e un supporto per tutti i docenti impegnati. Si è anche pensato che questa figura possa diventare il responsabile del laboratorio.</w:t>
      </w:r>
    </w:p>
    <w:p>
      <w:pPr>
        <w:pStyle w:val="Normal"/>
        <w:jc w:val="both"/>
        <w:rPr/>
      </w:pPr>
      <w:r>
        <w:rPr/>
        <w:t>Altra considerazione condivisa è stata la necessità di valorizzare il lavoro, i compiti e le responsabilità di tutto il team pedagogico, in considerazione del fatto che gli obiettivi formativi, la didattica dei laboratori e dei LARSA chiamano in causa, per una maggiore efficacia del processo di insegnamento-apprendimento, tutte le componenti.</w:t>
      </w:r>
    </w:p>
    <w:p>
      <w:pPr>
        <w:pStyle w:val="Normal"/>
        <w:rPr/>
      </w:pPr>
      <w:r>
        <w:rPr/>
        <w:t xml:space="preserve">Si sono infatti tenuti in considerazione i vissuti professionali ma anche personali degli insegnanti che hanno rivestito il ruolo di </w:t>
      </w:r>
      <w:r>
        <w:rPr>
          <w:i/>
        </w:rPr>
        <w:t xml:space="preserve">tutor, </w:t>
      </w:r>
      <w:r>
        <w:rPr/>
        <w:t>così come</w:t>
      </w:r>
      <w:r>
        <w:rPr>
          <w:i/>
        </w:rPr>
        <w:t xml:space="preserve"> </w:t>
      </w:r>
      <w:r>
        <w:rPr/>
        <w:t xml:space="preserve">la posizione di quelli che, invece, </w:t>
      </w:r>
      <w:r>
        <w:rPr>
          <w:i/>
        </w:rPr>
        <w:t>tutor</w:t>
      </w:r>
      <w:r>
        <w:rPr/>
        <w:t xml:space="preserve"> non erano.</w:t>
        <w:br/>
        <w:t xml:space="preserve">A tale proposito riteniamo che un ipotetico ruolo del </w:t>
      </w:r>
      <w:r>
        <w:rPr>
          <w:i/>
        </w:rPr>
        <w:t>tutor</w:t>
      </w:r>
      <w:r>
        <w:rPr/>
        <w:t xml:space="preserve"> potrebbe essere quello di fungere da portavoce con il Dirigente scolastico, gli Enti locali, mentre gli incontri con le famiglie potrebbero essere effettuati in presenza di tutto il team. </w:t>
        <w:br/>
        <w:t xml:space="preserve">In sintesi, l’insegnante </w:t>
      </w:r>
      <w:r>
        <w:rPr>
          <w:i/>
        </w:rPr>
        <w:t>tutor</w:t>
      </w:r>
      <w:r>
        <w:rPr/>
        <w:t xml:space="preserve"> potrebbe essere quella figura che agisce in qualità di referente per il gruppo docenti con il compito di favorire il contatto veloce con le altre figure istituzionali interne ed esterne alla scuola , raccogliere i desiderata della famiglia e allargare le richieste raccolte a tutto il team pedagogico</w:t>
      </w:r>
    </w:p>
    <w:p>
      <w:pPr>
        <w:pStyle w:val="Normal"/>
        <w:jc w:val="both"/>
        <w:rPr/>
      </w:pPr>
      <w:r>
        <w:rPr/>
        <w:t>In gruppo ci siamo trovati d’accordo anche sulla necessità che, nella classe prima, le scelte didattiche privilegino attività in cui gli alunni lavorino fondamentalmente insieme, cosicché si possa facilmente venire a creare un gruppo classe e, in seconda battuta, una didattica che preveda l’apertura delle classi per gruppi di interesse.</w:t>
      </w:r>
    </w:p>
    <w:p>
      <w:pPr>
        <w:pStyle w:val="Normal"/>
        <w:jc w:val="both"/>
        <w:rPr/>
      </w:pPr>
      <w:r>
        <w:rPr/>
        <w:t xml:space="preserve">Il problema della continuità realizzata come progettualità comune è stato oggetto di attenta discussione e abbiamo insistito sul concetto di comprensività come continuità e cioè la necessità di un lavoro condiviso e compartecipato sugli obiettivi insieme alle famiglie. Alcuni docenti hanno lamentato la distanza delle Scuole Medie che, troppo spesso, tendono a costituire un corpo a sé. </w:t>
      </w:r>
    </w:p>
    <w:p>
      <w:pPr>
        <w:pStyle w:val="Normal"/>
        <w:rPr/>
      </w:pPr>
      <w:r>
        <w:rPr/>
        <w:t>Abbiamo considerato il ruolo del territorio come il portavoce di esigenze che la scuola non può permettersi di ignorare e questo, non solo in ottemperanza al regolamento dell’Autonomia, ma anche in vista dei risvolti che la didattica deve avere con la realtà locale.</w:t>
        <w:br/>
        <w:t>Considerata la laboriosità di dare vita ad una nuova organizzazione strutturale ed operativa, il tempo e la “creatività”che tutto questo ha richiesto e, nel pieno rispetto della autonomia dei singoli istituti, il nostro confronto non ha inteso far emergere un modello di riferimento, bensì portare in superficie dei punti e degli spunti di riflessione che ci è parso opportuno portare alla attenzione vostra e di quanti, fra breve, dovranno supportare il nuovo assetto previsto dalla Riforma.</w:t>
        <w:br/>
        <w:t>In particolare abbiamo voluto confrontarci su alcuni punti che sono stati prima socializzati e quindi compartecipati e, precisamente,la necessità di poter:</w:t>
      </w:r>
    </w:p>
    <w:p>
      <w:pPr>
        <w:pStyle w:val="Normal"/>
        <w:ind w:left="360" w:hanging="0"/>
        <w:rPr/>
      </w:pPr>
      <w:r>
        <w:rPr/>
      </w:r>
    </w:p>
    <w:p>
      <w:pPr>
        <w:pStyle w:val="Normal"/>
        <w:numPr>
          <w:ilvl w:val="0"/>
          <w:numId w:val="1"/>
        </w:numPr>
        <w:rPr/>
      </w:pPr>
      <w:r>
        <w:rPr/>
        <w:t>fruire di percorsi di formazione finalizzati alla didattica dei laboratori e dei LARSA</w:t>
      </w:r>
    </w:p>
    <w:p>
      <w:pPr>
        <w:pStyle w:val="Normal"/>
        <w:numPr>
          <w:ilvl w:val="0"/>
          <w:numId w:val="1"/>
        </w:numPr>
        <w:rPr/>
      </w:pPr>
      <w:r>
        <w:rPr/>
        <w:t>avere a disposizione dei materiali di supporto per laboratori e LARSA e, laddove possibile, acquistarli in rete, considerato che si tratta di materiali piuttosto costosi</w:t>
      </w:r>
    </w:p>
    <w:p>
      <w:pPr>
        <w:pStyle w:val="Normal"/>
        <w:numPr>
          <w:ilvl w:val="0"/>
          <w:numId w:val="1"/>
        </w:numPr>
        <w:rPr/>
      </w:pPr>
      <w:r>
        <w:rPr/>
        <w:t>costruirsi nel tempo nuove figure professionali più adeguate alle reali necessità del lavoro scolastico quotidiano</w:t>
      </w:r>
    </w:p>
    <w:p>
      <w:pPr>
        <w:pStyle w:val="Normal"/>
        <w:numPr>
          <w:ilvl w:val="0"/>
          <w:numId w:val="1"/>
        </w:numPr>
        <w:rPr/>
      </w:pPr>
      <w:r>
        <w:rPr/>
        <w:t xml:space="preserve">migliorare le competenze tecnologiche e multimediali meno diffuse di quanto si creda, ma estremamente utili per l’uso didattico dei materiali più aggiornati e accattivanti nella complessità della nuova organizzazione, </w:t>
      </w:r>
    </w:p>
    <w:p>
      <w:pPr>
        <w:pStyle w:val="Normal"/>
        <w:numPr>
          <w:ilvl w:val="0"/>
          <w:numId w:val="1"/>
        </w:numPr>
        <w:rPr/>
      </w:pPr>
      <w:r>
        <w:rPr/>
        <w:t>ultimo, ma non per questo meno importante, la centralità del bambino nel processo di costruzione del suo progetto: avere quindi sempre ben presente la loro specificità e la loro età che, soprattutto nella scuola dell’infanzia, pone particolari problemi di accoglienza e sorveglianza e implica, pertanto, maggior impiego di risorse umane e disponibilità di infrastrutture adeguate  (si pensi all’uso degli spazi,…).</w:t>
      </w:r>
    </w:p>
    <w:p>
      <w:pPr>
        <w:pStyle w:val="Normal"/>
        <w:ind w:left="360" w:hanging="0"/>
        <w:jc w:val="both"/>
        <w:rPr/>
      </w:pPr>
      <w:r>
        <w:rPr/>
      </w:r>
    </w:p>
    <w:p>
      <w:pPr>
        <w:pStyle w:val="Normal"/>
        <w:jc w:val="both"/>
        <w:rPr/>
      </w:pPr>
      <w:r>
        <w:rPr/>
        <w:t xml:space="preserve">Alcuni fra noi docenti hanno ritenuto di dover sottolineare che, a loro avviso, la figura del </w:t>
      </w:r>
      <w:r>
        <w:rPr>
          <w:i/>
        </w:rPr>
        <w:t xml:space="preserve">tutor </w:t>
      </w:r>
      <w:r>
        <w:rPr/>
        <w:t>nella scuola dell’infanzia non pare rivelarsi la scelta migliore, in quanto le due insegnanti di sezione condividono tutte le esperienze con alunni e colleghi, sia a livello individuale che di gruppo e, inoltre, neppure i genitori sono abituati a distinguere tra le due docenti.</w:t>
      </w:r>
    </w:p>
    <w:p>
      <w:pPr>
        <w:pStyle w:val="Normal"/>
        <w:jc w:val="both"/>
        <w:rPr/>
      </w:pPr>
      <w:r>
        <w:rPr/>
        <w:t xml:space="preserve">Per quante attiene quindi le nuove tecnologie abbiamo sottolineato che, non sempre, le scuole sono dotate di mezzi </w:t>
      </w:r>
      <w:r>
        <w:rPr>
          <w:i/>
        </w:rPr>
        <w:t xml:space="preserve">hardware </w:t>
      </w:r>
      <w:r>
        <w:rPr/>
        <w:t>adeguati all’implementazione di una didattica di laboratorio efficace (per esempio le postazioni a disposizione sono spesso insufficienti) e le risorse umane andrebbero  potenziate anch’esse.</w:t>
      </w:r>
    </w:p>
    <w:p>
      <w:pPr>
        <w:pStyle w:val="Normal"/>
        <w:jc w:val="both"/>
        <w:rPr/>
      </w:pPr>
      <w:r>
        <w:rPr/>
        <w:t xml:space="preserve">Non sono mancate le considerazioni sull’insegnamento di una lingua comunitaria. Questa scelta è stata ritenuta valida da tutti noi purché si possa al più presto ricevere il supporto formativo e didattico-pedagogico adeguato, considerato che l’età precoce degli allievi cui l’insegnamento è destinato richiede competenze elevate da parte dei docenti. Questo in particolare per la Scuola dell’Infanzia, ma non solo. </w:t>
      </w:r>
    </w:p>
    <w:p>
      <w:pPr>
        <w:pStyle w:val="Normal"/>
        <w:rPr/>
      </w:pPr>
      <w:r>
        <w:rPr/>
        <w:t>Nella scuola primaria il confronto tra le esperienze di insegnamento della lingua comunitaria degli anni precedenti e quello della sperimentazione in corso ha fatto osservare che la differenza non riguarda tanto la programmazione quanto la flessibilità dell’orario.</w:t>
        <w:br/>
        <w:t>E’emerso che, nella scuola dei moduli, l’esposizione alla lingua risultava più estesa nei tempi, forse anche in considerazione che non tutti gli insegnanti di lingua hanno pensato di poterla inserire nei laboratori o in integrazione con le nuove tecnologie e molto spesso la lingua è stata proposta  secondo un calendario rigido e, quindi, solo una volta alla settimana.</w:t>
      </w:r>
    </w:p>
    <w:p>
      <w:pPr>
        <w:pStyle w:val="Normal"/>
        <w:jc w:val="both"/>
        <w:rPr/>
      </w:pPr>
      <w:r>
        <w:rPr/>
        <w:t>Tutti abbiamo invece concordato che la lingua dovrebbe poter essere inserita in tutti i percorsi possibili: da quelli di educazione motoria a quelli di educazione all’immagine e quant’altro.</w:t>
      </w:r>
    </w:p>
    <w:p>
      <w:pPr>
        <w:pStyle w:val="Normal"/>
        <w:jc w:val="both"/>
        <w:rPr/>
      </w:pPr>
      <w:r>
        <w:rPr/>
        <w:t>Una lingua veicolare che, in pratica, favorisca l’apprendimento con un approccio a spirale e conseguente rinforzo a vantaggio di apprendimenti durevoli. Scelte di orario rigido per la lingua comportano un abbassamento dell’esposizione e questo, nell’apprendimento di un nuovo codice, incide negativamente.</w:t>
      </w:r>
    </w:p>
    <w:p>
      <w:pPr>
        <w:pStyle w:val="Normal"/>
        <w:jc w:val="both"/>
        <w:rPr/>
      </w:pPr>
      <w:r>
        <w:rPr/>
        <w:t>Concludo questo resoconto facendo riferimento all’esperienza di alcune scuole in cui è stato istituito un gruppo di lavoro interno fra i docenti sperimentatori con l’obiettivo di interpretare la normativa, studiare l’organizzazione del gruppo classe, lavorare sul portfolio, monitorare il processo e sostenere i docenti in difficoltà.</w:t>
      </w:r>
    </w:p>
    <w:p>
      <w:pPr>
        <w:pStyle w:val="Normal"/>
        <w:rPr/>
      </w:pPr>
      <w:r>
        <w:rPr/>
        <w:t>Il lavoro di sperimentazione è risultato per tutti noi intenso, a volte particolarmente stancante e, in certi casi, ha rappresentato una sfida ma anche creato occasioni di incontro utili ad una riflessione costante sulla nostra professionalità.</w:t>
        <w:br/>
        <w:t>Pertanto non abbiamo inteso qui offrire ricette o modelli ma socializzare la fase di un nostro percorso di esperienza che è ancora lungo ma certamente stimolante.</w:t>
      </w:r>
    </w:p>
    <w:p>
      <w:pPr>
        <w:pStyle w:val="Normal"/>
        <w:rPr/>
      </w:pPr>
      <w:r>
        <w:rPr/>
      </w:r>
    </w:p>
    <w:p>
      <w:pPr>
        <w:pStyle w:val="Normal"/>
        <w:rPr/>
      </w:pPr>
      <w:r>
        <w:rPr/>
      </w:r>
    </w:p>
    <w:p>
      <w:pPr>
        <w:pStyle w:val="Normal"/>
        <w:rPr/>
      </w:pPr>
      <w:r>
        <w:rPr/>
      </w:r>
    </w:p>
    <w:p>
      <w:pPr>
        <w:pStyle w:val="Normal"/>
        <w:rPr/>
      </w:pPr>
      <w:r>
        <w:rPr/>
        <w:t>14 maggio 2003</w:t>
        <w:tab/>
        <w:tab/>
        <w:tab/>
        <w:tab/>
        <w:tab/>
        <w:tab/>
        <w:t>I docenti referenti per la sperimentazione</w:t>
      </w:r>
    </w:p>
    <w:p>
      <w:pPr>
        <w:pStyle w:val="Normal"/>
        <w:rPr/>
      </w:pPr>
      <w:r>
        <w:rPr/>
        <w:tab/>
        <w:tab/>
        <w:tab/>
        <w:tab/>
        <w:tab/>
        <w:tab/>
        <w:tab/>
        <w:tab/>
        <w:t xml:space="preserve">delle scuole del Friuli Venezia Giulia </w:t>
      </w:r>
    </w:p>
    <w:p>
      <w:pPr>
        <w:pStyle w:val="Normal"/>
        <w:ind w:left="540" w:firstLine="1260"/>
        <w:rPr>
          <w:rFonts w:ascii="Verdana" w:hAnsi="Verdana" w:cs="Verdana"/>
        </w:rPr>
      </w:pPr>
      <w:r>
        <w:rPr>
          <w:rFonts w:cs="Verdana" w:ascii="Verdana" w:hAnsi="Verdana"/>
        </w:rPr>
      </w:r>
    </w:p>
    <w:p>
      <w:pPr>
        <w:pStyle w:val="Normal"/>
        <w:ind w:left="540" w:firstLine="126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Beltramini/sperimentazione_docent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6:01:00Z</dcterms:created>
  <dc:creator> </dc:creator>
  <dc:description/>
  <dc:language>en-US</dc:language>
  <cp:lastModifiedBy> </cp:lastModifiedBy>
  <dcterms:modified xsi:type="dcterms:W3CDTF">2003-06-02T16:01:00Z</dcterms:modified>
  <cp:revision>2</cp:revision>
  <dc:subject/>
  <dc:title>Direzione Generale</dc:title>
</cp:coreProperties>
</file>