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604520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Baskerville Old Face" w:hAnsi="Baskerville Old Face" w:cs="Baskerville Old Face"/>
          <w:b/>
          <w:b/>
          <w:bCs/>
          <w:sz w:val="40"/>
        </w:rPr>
      </w:pPr>
      <w:r>
        <w:rPr>
          <w:rFonts w:cs="Baskerville Old Face" w:ascii="Baskerville Old Face" w:hAnsi="Baskerville Old Face"/>
          <w:b/>
          <w:bCs/>
          <w:sz w:val="40"/>
        </w:rPr>
        <w:t>Ministero dell’Istruzione, dell’Università e della Ricerca</w:t>
      </w:r>
    </w:p>
    <w:p>
      <w:pPr>
        <w:pStyle w:val="Header"/>
        <w:jc w:val="center"/>
        <w:rPr/>
      </w:pPr>
      <w:r>
        <w:rPr>
          <w:rFonts w:cs="Baskerville Old Face" w:ascii="Baskerville Old Face" w:hAnsi="Baskerville Old Face"/>
          <w:b/>
          <w:bCs/>
        </w:rPr>
        <w:t>Ufficio Scolastico Regionale per il Friuli  Venezia Giulia - Direzione Generale</w:t>
      </w:r>
      <w:r>
        <w:rPr>
          <w:rFonts w:cs="Baskerville Old Face" w:ascii="Baskerville Old Face" w:hAnsi="Baskerville Old Face"/>
        </w:rPr>
        <w:t xml:space="preserve"> </w:t>
      </w:r>
    </w:p>
    <w:p>
      <w:pPr>
        <w:pStyle w:val="Header"/>
        <w:jc w:val="center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  <w:b/>
          <w:bCs/>
        </w:rPr>
        <w:t>Ufficio I - Pianificazione, programmazione e integrazione delle politiche formative</w:t>
      </w:r>
    </w:p>
    <w:p>
      <w:pPr>
        <w:pStyle w:val="Header"/>
        <w:jc w:val="center"/>
        <w:rPr>
          <w:rFonts w:ascii="Baskerville Old Face" w:hAnsi="Baskerville Old Face" w:cs="Baskerville Old Face"/>
        </w:rPr>
      </w:pPr>
      <w:r>
        <w:rPr>
          <w:rFonts w:eastAsia="Baskerville Old Face" w:cs="Baskerville Old Face" w:ascii="Baskerville Old Face" w:hAnsi="Baskerville Old Face"/>
          <w:b/>
          <w:bCs/>
        </w:rPr>
        <w:t xml:space="preserve"> </w:t>
      </w:r>
      <w:r>
        <w:rPr>
          <w:rFonts w:cs="Baskerville Old Face" w:ascii="Baskerville Old Face" w:hAnsi="Baskerville Old Face"/>
          <w:b/>
          <w:bCs/>
        </w:rPr>
        <w:t>34134 Trieste  - Via Sant’Anastasio, 12  -  tel. 040/4194111 fax 040/4344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. n.</w:t>
        <w:tab/>
        <w:t>789/C23</w:t>
        <w:tab/>
        <w:tab/>
        <w:tab/>
        <w:tab/>
        <w:tab/>
        <w:tab/>
        <w:tab/>
        <w:tab/>
        <w:t xml:space="preserve">     Trieste, 25 gennaio 0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AI Dirigenti</w:t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i Docenti referenti </w:t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le istituzioni scolastiche aderenti</w:t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 progetto PROVARE (vedi allegato )</w:t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p.c.  Al Dirigente scolastico</w:t>
      </w:r>
    </w:p>
    <w:p>
      <w:pPr>
        <w:pStyle w:val="Normal"/>
        <w:ind w:left="4956" w:firstLine="8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dell'’ITI VOLTA</w:t>
      </w:r>
    </w:p>
    <w:p>
      <w:pPr>
        <w:pStyle w:val="Normal"/>
        <w:ind w:left="4956" w:firstLine="8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Trieste</w:t>
      </w:r>
    </w:p>
    <w:p>
      <w:pPr>
        <w:pStyle w:val="Heading1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ggetto: progetto PROVARE – azioni gennaio/dicembre  2006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 xml:space="preserve">Facendo seguito all’ incontro di lavoro svoltosi il giorno </w:t>
      </w:r>
      <w:r>
        <w:rPr>
          <w:rFonts w:cs="Arial" w:ascii="Arial" w:hAnsi="Arial"/>
          <w:b/>
          <w:bCs/>
          <w:sz w:val="20"/>
        </w:rPr>
        <w:t xml:space="preserve">16 gennaio 2006 presso l’ITI Malignani di Udine,  </w:t>
      </w:r>
      <w:r>
        <w:rPr>
          <w:rFonts w:cs="Arial" w:ascii="Arial" w:hAnsi="Arial"/>
          <w:sz w:val="20"/>
        </w:rPr>
        <w:t>si comunicano  alle SS.LL</w:t>
      </w:r>
      <w:r>
        <w:rPr>
          <w:rFonts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sz w:val="20"/>
        </w:rPr>
        <w:t>le decisioni operative assun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VALUTAZIONE DEL SERVIZIO SCOLASTI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iene costituito 1 gruppo di lavoro per la revisione dei questionari rivolti a genitori, docenti e alunni – capofila IC Pagnacco  UD – DS Stefano Stefanel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gruppo di coordinamento regionale provvederà alla stesura del questionario rivolto ai dirigenti scolastici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rossimo incontro di lavoro con la prof.ssa N. Batic, per il licenziamento di tutti gli strumenti relativi alla valutazione del sevizio, </w:t>
      </w:r>
      <w:r>
        <w:rPr>
          <w:rFonts w:cs="Arial" w:ascii="Arial" w:hAnsi="Arial"/>
          <w:b/>
          <w:bCs/>
          <w:sz w:val="20"/>
        </w:rPr>
        <w:t>23 febbraio 2006</w:t>
      </w:r>
      <w:r>
        <w:rPr>
          <w:rFonts w:cs="Arial" w:ascii="Arial" w:hAnsi="Arial"/>
          <w:sz w:val="20"/>
        </w:rPr>
        <w:t xml:space="preserve"> presso l’USR FVG dalle 9.00 alle 16.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VALUTAZIONE DEGLI APPRENDIMENTI DEGLI ALUN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ngono costituiti due  gruppi di lavoro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o per l’elaborazione delle prove rivolte agli alunni delle classi V della scuola primaria e della classe I della scuola secondaria di I grado - capofila SMS Bianchi di Codroipo  UD – DS Roberto Zanin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o per l’elaborazione delle prove rivolte agli alunni delle classi III della scuola secondaria di I grado e della classe I della scuola secondaria di II grado - capofila ISIS Marchesini  Sacile  PN  – DS Andrea Napolitano; avvio della stesura delle prove rivolte agli alunni della classe II della scuola secondaria di II grado e testing  - capofila ISIS Marchesini Sacile PN – DS Andrea Napolitan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gruppo di coordinamento regionale provvederà alla  revisione delle prove rivolte agli alunni della classe III della scuola primar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quanto attiene al lavoro di stesura delle prove si rimanda allo schema presentato in data 16 gennaio 2006, si rammentano gli aspetti maggiormente significativ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ree d’indagine: italiano / matematica / lingua straniera (inglese) con forte accento interdisciplinare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blem solving dovrà essere presente in tutte e tre le are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quilibrio sostanziale del numero di prove nei tre ambiti d’indagin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ogni prova un numero uguale di ite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valutazione globale su ogni prova e non più su ogni singolo ite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prendere in considerazione per una formulazione equilibrata dei quesiti la tabella, allegata, delle operazioni cognitive coprendo più operazioni possibili, da quelle più semplici a quelle più compless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iderare per tutti la variabile tempo (max 45 minuti per area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numero di item sarà tale da poter essere correttamente svolto dalla maggioranza degli alunni entro il tempo stabilit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i item proposti saranno sempre scalarmente presentati, quindi per difficoltà e  complessità crescenti dal primo all’ultim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ogni prova prevedere sempre una risposta apert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rossimo incontro di lavoro con il  prof. A. Accardo,  per il licenziamento di tutti gli strumenti relativi alla valutazione degli apprendimenti degli alunni,  </w:t>
      </w:r>
      <w:r>
        <w:rPr>
          <w:rFonts w:cs="Arial" w:ascii="Arial" w:hAnsi="Arial"/>
          <w:b/>
          <w:bCs/>
          <w:sz w:val="20"/>
        </w:rPr>
        <w:t>8 marzo 2006</w:t>
      </w:r>
      <w:r>
        <w:rPr>
          <w:rFonts w:cs="Arial" w:ascii="Arial" w:hAnsi="Arial"/>
          <w:sz w:val="20"/>
        </w:rPr>
        <w:t xml:space="preserve"> presso l’USR FVG dalle 9.00 alle 16.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precisa ch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lavori di ciascun gruppo  saranno coordinati dal DS o referente della scuola capofila, che provvederà a convocare le riunioni, registrare le presenze mantenere il collegamento con il gruppo di coordinamento regionale anche trasmettendo le conclusioni essenziali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’elaborazione di ciascun “pacchetto completo” (servizio – prove V/I – prove III/I) è previsto un compenso di Euro 2.000,00 che ciascun DS capofila provvederà a suddividere tra le scuole partecipant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tempi sono riportati nel diagramma di Gantt, presentato e discusso nell’incontro del 16 gennaio,  allegato alla presente e reperibile sul sito USR  insieme agli altri materiali presentati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2835" w:leader="none"/>
          <w:tab w:val="left" w:pos="4253" w:leader="none"/>
          <w:tab w:val="left" w:pos="6521" w:leader="none"/>
          <w:tab w:val="left" w:pos="8222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3"/>
        <w:tabs>
          <w:tab w:val="clear" w:pos="708"/>
          <w:tab w:val="left" w:pos="284" w:leader="none"/>
          <w:tab w:val="left" w:pos="1701" w:leader="none"/>
          <w:tab w:val="left" w:pos="2835" w:leader="none"/>
          <w:tab w:val="left" w:pos="4253" w:leader="none"/>
          <w:tab w:val="left" w:pos="6521" w:leader="none"/>
          <w:tab w:val="left" w:pos="8222" w:leader="none"/>
        </w:tabs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 xml:space="preserve">INFORMATIZZAZIONE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2835" w:leader="none"/>
          <w:tab w:val="left" w:pos="4253" w:leader="none"/>
          <w:tab w:val="left" w:pos="6521" w:leader="none"/>
          <w:tab w:val="left" w:pos="8222" w:leader="none"/>
        </w:tabs>
        <w:rPr/>
      </w:pPr>
      <w:r>
        <w:rPr>
          <w:rFonts w:cs="Arial" w:ascii="Arial" w:hAnsi="Arial"/>
          <w:bCs/>
          <w:sz w:val="20"/>
        </w:rPr>
        <w:t xml:space="preserve">Al fine di verificare la fattibilità della somministrazione informatizzata delle prove degli alunni, si richiede di compilare la tabella riportata in allegato ed inoltrarla all’indirizzo mail : </w:t>
      </w:r>
      <w:hyperlink r:id="rId3">
        <w:r>
          <w:rPr>
            <w:rStyle w:val="InternetLink"/>
            <w:rFonts w:cs="Arial" w:ascii="Arial" w:hAnsi="Arial"/>
            <w:bCs/>
            <w:sz w:val="20"/>
          </w:rPr>
          <w:t>enzo.burchiellaro@istruzione.it</w:t>
        </w:r>
      </w:hyperlink>
      <w:r>
        <w:rPr>
          <w:rFonts w:cs="Arial" w:ascii="Arial" w:hAnsi="Arial"/>
          <w:bCs/>
          <w:sz w:val="20"/>
        </w:rPr>
        <w:t xml:space="preserve">  entro il 15 febbraio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DOCUMENTAZIONE </w:t>
      </w:r>
    </w:p>
    <w:p>
      <w:pPr>
        <w:pStyle w:val="TextBody"/>
        <w:rPr/>
      </w:pPr>
      <w:r>
        <w:rPr/>
        <w:t xml:space="preserve">Si richiede di comunicare, all’indirizzo mail: </w:t>
      </w:r>
      <w:hyperlink r:id="rId4">
        <w:r>
          <w:rPr>
            <w:rStyle w:val="InternetLink"/>
          </w:rPr>
          <w:t>daniela.cellie@istruzione.it</w:t>
        </w:r>
      </w:hyperlink>
      <w:r>
        <w:rPr/>
        <w:t xml:space="preserve"> entro il 15 febbraio 2005, la disponibilità di docenti e dirigenti a collaborare alla stesura della pubblicazione relativa al progetto PRO.VA.RE. </w:t>
      </w:r>
    </w:p>
    <w:p>
      <w:pPr>
        <w:pStyle w:val="TextBody"/>
        <w:rPr/>
      </w:pPr>
      <w:r>
        <w:rPr/>
        <w:t>Sempre allo stesso indirizzo di posta elettronica saranno fatto fatti pervenire contributi scritti relativi alla documentazione già prodotta da ciascuna istituzione scolastica, qualora ciò sia avvenu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FORMAZIONE/ AUTOFORMAZIONE</w:t>
      </w:r>
    </w:p>
    <w:p>
      <w:pPr>
        <w:pStyle w:val="Normal"/>
        <w:jc w:val="both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sz w:val="20"/>
          <w:szCs w:val="40"/>
        </w:rPr>
        <w:t>Vista la richiesta emersa circa lo svolgimento di un corso di base su “elementi di statistica per la ricerca scolastica”, si richied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sz w:val="20"/>
          <w:szCs w:val="40"/>
        </w:rPr>
        <w:t>ai docenti con competenze specifiche nel campo e disponibili  a svolgere attività di docenza per i colleghi di comunicare, per il tramite del proprio dirigente scolastico, i propri nominativi all’indirizzo mail  sopra riportato entro il 15 febbrai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sz w:val="20"/>
          <w:szCs w:val="40"/>
        </w:rPr>
        <w:t>ai docenti interessati a formarsi sul trattamento dati di comunicare, per il tramite del proprio dirigente scolastico, tale intenzione.</w:t>
      </w:r>
    </w:p>
    <w:p>
      <w:pPr>
        <w:pStyle w:val="Normal"/>
        <w:jc w:val="both"/>
        <w:rPr>
          <w:rFonts w:ascii="Arial" w:hAnsi="Arial" w:cs="Arial"/>
          <w:sz w:val="20"/>
          <w:szCs w:val="40"/>
        </w:rPr>
      </w:pPr>
      <w:r>
        <w:rPr>
          <w:rFonts w:cs="Arial" w:ascii="Arial" w:hAnsi="Arial"/>
          <w:sz w:val="20"/>
          <w:szCs w:val="40"/>
        </w:rPr>
        <w:t>I gruppi e le sedi di intervento saranno determinate sulla base delle richieste pervenute.</w:t>
      </w:r>
    </w:p>
    <w:p>
      <w:pPr>
        <w:pStyle w:val="Normal"/>
        <w:rPr>
          <w:rFonts w:ascii="Arial" w:hAnsi="Arial" w:eastAsia="Arial" w:cs="Arial"/>
          <w:sz w:val="20"/>
          <w:szCs w:val="40"/>
        </w:rPr>
      </w:pPr>
      <w:r>
        <w:rPr>
          <w:rFonts w:eastAsia="Arial" w:cs="Arial" w:ascii="Arial" w:hAnsi="Arial"/>
          <w:sz w:val="20"/>
          <w:szCs w:val="4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40"/>
        </w:rPr>
        <w:t xml:space="preserve"> </w:t>
      </w: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Si comunica infine che tutti i materiali presentati nell’incontro svoltosi il 16 gennaio sono reperibili sul sito </w:t>
      </w:r>
      <w:hyperlink r:id="rId5">
        <w:r>
          <w:rPr>
            <w:rStyle w:val="InternetLink"/>
            <w:rFonts w:cs="Arial" w:ascii="Arial" w:hAnsi="Arial"/>
            <w:sz w:val="20"/>
          </w:rPr>
          <w:t>www.scuola.fvg.it</w:t>
        </w:r>
      </w:hyperlink>
      <w:r>
        <w:rPr>
          <w:rFonts w:cs="Arial" w:ascii="Arial" w:hAnsi="Arial"/>
          <w:sz w:val="20"/>
        </w:rPr>
        <w:t xml:space="preserve"> alla voce “valutazione”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stando a disposizione per ogni ulteriore chiarimento, si ringrazia per l’attenzione e si porgono  cordiali saluti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24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24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DIRIGENTE DELL'UFFICIO I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 xml:space="preserve">           </w:t>
        <w:tab/>
      </w:r>
      <w:r>
        <w:rPr>
          <w:rFonts w:cs="Arial" w:ascii="Arial" w:hAnsi="Arial"/>
          <w:sz w:val="20"/>
        </w:rPr>
        <w:t xml:space="preserve">                        Isp. Luigi Torchio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>Riferimenti: dott.ssa Daniela Cellie – tel. 0404194191 – daniela.cellie@ istruzione.it</w:t>
      </w:r>
      <w:r>
        <w:rPr/>
        <w:t xml:space="preserve">  </w:t>
      </w:r>
      <w:r>
        <w:br w:type="page"/>
      </w:r>
    </w:p>
    <w:p>
      <w:pPr>
        <w:pStyle w:val="Heading5"/>
        <w:rPr/>
      </w:pPr>
      <w:r>
        <w:rPr/>
        <w:t>SCUOLE ADERENTI al progetto provare a.s. 2005/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GRUPPO DI RICERC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C Randaccio - Monfalcone GO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ceo Scient Buonarroti – Monfalcone 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D S.Vito - P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D Sacile – P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sis Marchesini – Sacile P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D Manzano - U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C Pagnacco - U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C  Tricesimo – U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.M. Bianchi – Codroipo U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iceo Sc Marinelli -U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/>
        </w:rPr>
      </w:r>
    </w:p>
    <w:p>
      <w:pPr>
        <w:pStyle w:val="Heading5"/>
        <w:rPr/>
      </w:pPr>
      <w:r>
        <w:rPr/>
        <w:t>GRUPPO ATTUATIV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TAS Brignoli – Gradisca 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iceo Scient. Class Leopardi Majorana – P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PSIA Brugnera - P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C Valmaura – 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 T. Weiss - 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iceo Scien Galilei - 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iceo Cl Dante - 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TC Carli - 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D Codroipo - U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D  S.Giorgio U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IC Buja - U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I Malignani - U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.C. Sedegliano - UD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C Zanon - U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D 2° Trieste 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nzo.burchiellaro@istruzione.it" TargetMode="External"/><Relationship Id="rId4" Type="http://schemas.openxmlformats.org/officeDocument/2006/relationships/hyperlink" Target="mailto:daniela.cellie@istruzione.it" TargetMode="External"/><Relationship Id="rId5" Type="http://schemas.openxmlformats.org/officeDocument/2006/relationships/hyperlink" Target="http://www.scuola.fvg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21:00Z</dcterms:created>
  <dc:creator>daniela.cellie</dc:creator>
  <dc:description/>
  <dc:language>en-US</dc:language>
  <cp:lastModifiedBy>enzo burchiellaro</cp:lastModifiedBy>
  <cp:lastPrinted>2006-01-25T14:46:00Z</cp:lastPrinted>
  <dcterms:modified xsi:type="dcterms:W3CDTF">2006-01-26T10:23:00Z</dcterms:modified>
  <cp:revision>3</cp:revision>
  <dc:subject/>
  <dc:title> </dc:title>
</cp:coreProperties>
</file>