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Ai referenti provinciali dell’Orientamen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Al dott. Piero Vattovani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>Centro regionale per l’Orientamen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gli U.S.P. di Trieste, Gorizia, Udine Pordenon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LORO SEDI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Prot. N. A00DRFR/ 7498</w:t>
        <w:tab/>
      </w:r>
      <w:r>
        <w:rPr/>
        <w:t xml:space="preserve">                                                                                Trieste, 24.07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Oggetto</w:t>
      </w:r>
      <w:r>
        <w:rPr/>
        <w:t>: Convocazione riunione del gruppo regionale sull’orientament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Si comunica con la presente che è convocata una </w:t>
      </w:r>
      <w:r>
        <w:rPr>
          <w:b/>
        </w:rPr>
        <w:t xml:space="preserve">riunione del gruppo di lavoro regionale sull’Orientamento </w:t>
      </w:r>
      <w:r>
        <w:rPr/>
        <w:t>(comprendente sia il gruppo per l’orientamento in entrata che quello in u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Lunedì 31 agosto alle ore 15.0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so la Direzione Generale dell’ Ufficio Scolastico region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rieste in via S. Anastasio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on il seguente </w:t>
      </w:r>
      <w:r>
        <w:rPr>
          <w:i/>
        </w:rPr>
        <w:t>ordine del giorn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anificazione e organizzazione di due incontri regionali sull’orientamento previsti per la prima metà di settemb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zazione della Fiera delle Professio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rie ed even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er i componenti del gruppo per l’orientamento in uscita si allega bozza della scheda di organizzazione della Fiera delle Profess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idando nella partecipazione, si porgon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referente regionale per l’Orientamento</w:t>
      </w:r>
    </w:p>
    <w:p>
      <w:pPr>
        <w:pStyle w:val="Normal"/>
        <w:ind w:left="4956" w:firstLine="708"/>
        <w:jc w:val="center"/>
        <w:rPr/>
      </w:pPr>
      <w:r>
        <w:rPr/>
        <w:t>D.T. prof. Bruno Seraval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numPr>
        <w:ilvl w:val="0"/>
        <w:numId w:val="0"/>
      </w:numPr>
      <w:jc w:val="center"/>
      <w:outlineLvl w:val="0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jc w:val="center"/>
      <w:rPr>
        <w:b/>
        <w:b/>
        <w:i/>
        <w:i/>
        <w:spacing w:val="24"/>
        <w:sz w:val="22"/>
      </w:rPr>
    </w:pPr>
    <w:r>
      <w:rPr>
        <w:b/>
        <w:i/>
        <w:spacing w:val="24"/>
        <w:sz w:val="22"/>
      </w:rPr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56:00Z</dcterms:created>
  <dc:creator>M.I.U.R.</dc:creator>
  <dc:description/>
  <cp:keywords/>
  <dc:language>en-US</dc:language>
  <cp:lastModifiedBy>M.I.U.R.</cp:lastModifiedBy>
  <cp:lastPrinted>2009-07-24T09:36:00Z</cp:lastPrinted>
  <dcterms:modified xsi:type="dcterms:W3CDTF">2009-08-19T10:21:00Z</dcterms:modified>
  <cp:revision>3</cp:revision>
  <dc:subject/>
  <dc:title>Prot</dc:title>
</cp:coreProperties>
</file>