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329565" cy="468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7" r="-7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-219075</wp:posOffset>
                </wp:positionV>
                <wp:extent cx="3157220" cy="1444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144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  <w:drawing>
                                <wp:inline distT="0" distB="0" distL="0" distR="0">
                                  <wp:extent cx="295275" cy="3448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2" t="-104" r="-122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  <w:t>Ministero dell'Istruzione, dell'Università e della Rice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Ufficio Scolastico Reg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per il Friuli-Venezia Giu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113.75pt;mso-wrap-distance-left:9.05pt;mso-wrap-distance-right:9.05pt;mso-wrap-distance-top:0pt;mso-wrap-distance-bottom:0pt;margin-top:-17.2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  <w:drawing>
                          <wp:inline distT="0" distB="0" distL="0" distR="0">
                            <wp:extent cx="295275" cy="3448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2" t="-104" r="-122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</w:rPr>
                        <w:t>Ministero dell'Istruzione, dell'Università e della Ricer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Ufficio Scolastico Reg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per il Friuli-Venezia Giuli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ourier New" w:hAnsi="Courier New" w:cs="Courier New"/>
          <w:b/>
          <w:b/>
          <w:sz w:val="18"/>
        </w:rPr>
      </w:pPr>
      <w:bookmarkStart w:id="0" w:name="_1146160754"/>
      <w:bookmarkEnd w:id="0"/>
      <w:r>
        <w:rPr>
          <w:rFonts w:cs="Courier New" w:ascii="Courier New" w:hAnsi="Courier New"/>
          <w:b/>
          <w:sz w:val="18"/>
        </w:rPr>
        <w:object w:dxaOrig="4261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1.55pt;height:23.95pt" filled="f" o:ole="">
            <v:imagedata r:id="rId6" o:title=""/>
          </v:shape>
          <o:OLEObject Type="Embed" ProgID="" ShapeID="ole_rId5" DrawAspect="Content" ObjectID="_2077940408" r:id="rId5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orte;Courier New" w:hAnsi="Forte;Courier New" w:cs="Forte;Courier New"/>
          <w:b/>
          <w:b/>
          <w:i/>
          <w:i/>
          <w:color w:val="000080"/>
          <w:sz w:val="28"/>
        </w:rPr>
      </w:pPr>
      <w:r>
        <w:rPr>
          <w:rFonts w:cs="Forte;Courier New" w:ascii="Forte;Courier New" w:hAnsi="Forte;Courier New"/>
          <w:b/>
          <w:i/>
          <w:color w:val="000080"/>
          <w:sz w:val="28"/>
        </w:rPr>
      </w:r>
    </w:p>
    <w:p>
      <w:pPr>
        <w:pStyle w:val="Normal"/>
        <w:jc w:val="center"/>
        <w:rPr>
          <w:rFonts w:ascii="Forte;Courier New" w:hAnsi="Forte;Courier New" w:cs="Forte;Courier New"/>
          <w:b/>
          <w:b/>
          <w:i/>
          <w:i/>
          <w:color w:val="000080"/>
          <w:sz w:val="44"/>
        </w:rPr>
      </w:pPr>
      <w:r>
        <w:rPr>
          <w:rFonts w:cs="Forte;Courier New" w:ascii="Forte;Courier New" w:hAnsi="Forte;Courier New"/>
          <w:b/>
          <w:i/>
          <w:color w:val="000080"/>
          <w:sz w:val="44"/>
        </w:rPr>
        <w:t xml:space="preserve">PROGETTO  S.A.M. </w:t>
      </w:r>
    </w:p>
    <w:p>
      <w:pPr>
        <w:pStyle w:val="Heading3"/>
        <w:rPr>
          <w:sz w:val="44"/>
        </w:rPr>
      </w:pPr>
      <w:r>
        <w:rPr/>
        <w:t>"Stranieri: Accoglienza  e Mediazione"</w:t>
      </w:r>
    </w:p>
    <w:p>
      <w:pPr>
        <w:pStyle w:val="TextBody"/>
        <w:rPr>
          <w:sz w:val="40"/>
        </w:rPr>
      </w:pPr>
      <w:r>
        <w:rPr>
          <w:sz w:val="40"/>
        </w:rPr>
        <w:t xml:space="preserve">Un anno di… realizzazion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9105</wp:posOffset>
                </wp:positionH>
                <wp:positionV relativeFrom="paragraph">
                  <wp:posOffset>405130</wp:posOffset>
                </wp:positionV>
                <wp:extent cx="2472690" cy="3352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3352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1A82F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taliano per comunicare, Italiano per studi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000080"/>
                                <w:sz w:val="22"/>
                              </w:rPr>
                              <w:t>UDINE, 31 maggio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000080"/>
                                <w:sz w:val="22"/>
                              </w:rPr>
                              <w:t>Aula Mag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000080"/>
                                <w:sz w:val="22"/>
                              </w:rPr>
                              <w:t>Università degli studi di Ud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000080"/>
                                <w:sz w:val="22"/>
                                <w:lang w:val="de-DE"/>
                              </w:rPr>
                              <w:t>p.zzale Kolbe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eastAsia="Arial Rounded MT Bold;Tahoma" w:cs="Arial Rounded MT Bold;Tahoma" w:ascii="Arial Rounded MT Bold;Tahoma" w:hAnsi="Arial Rounded MT Bold;Tahoma"/>
                                <w:color w:val="000080"/>
                                <w:sz w:val="22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  <w:t>14.00 -19.30  Mostra, a cura d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</w:rPr>
                              <w:t xml:space="preserve">4° Circolo didattico di Udine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</w:rPr>
                              <w:t>SMS Via Petrarca - CTP (UD)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rFonts w:ascii="Arial" w:hAnsi="Arial" w:cs="Arial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  <w:t>16.00    Introduzio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80"/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  <w:t>dott. D.Cellie dott. L.Zocch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80"/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  <w:t xml:space="preserve">Intervent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80"/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  <w:t>prof. Paolo Balbon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80"/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  <w:t>Università Ca' Foscari,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80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  <w:t>Venezia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rFonts w:ascii="Arial Rounded MT Bold;Tahoma" w:hAnsi="Arial Rounded MT Bold;Tahoma" w:cs="Arial Rounded MT Bold;Tahoma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00008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jc w:val="both"/>
                              <w:rPr>
                                <w:rFonts w:ascii="Arial Rounded MT Bold;Tahoma" w:hAnsi="Arial Rounded MT Bold;Tahoma" w:cs="Arial Rounded MT Bold;Tahoma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A82F4" strokeweight="3pt" style="position:absolute;rotation:-0;width:194.7pt;height:264pt;mso-wrap-distance-left:9.05pt;mso-wrap-distance-right:9.05pt;mso-wrap-distance-top:0pt;mso-wrap-distance-bottom:0pt;margin-top:31.9pt;mso-position-vertical-relative:text;margin-left:-36.15pt;mso-position-horizontal-relative:text">
                <v:textbox>
                  <w:txbxContent>
                    <w:p>
                      <w:pPr>
                        <w:pStyle w:val="Corpodeltesto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taliano per comunicare, Italiano per studi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b/>
                          <w:color w:val="00008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color w:val="000080"/>
                          <w:sz w:val="22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000080"/>
                          <w:sz w:val="22"/>
                        </w:rPr>
                        <w:t>UDINE, 31 maggio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color w:val="000080"/>
                          <w:sz w:val="22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000080"/>
                          <w:sz w:val="22"/>
                        </w:rPr>
                        <w:t>Aula Mag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color w:val="000080"/>
                          <w:sz w:val="22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000080"/>
                          <w:sz w:val="22"/>
                        </w:rPr>
                        <w:t>Università degli studi di Ud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000080"/>
                          <w:sz w:val="22"/>
                          <w:lang w:val="de-DE"/>
                        </w:rPr>
                        <w:t>p.zzale Kolbe,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eastAsia="Arial Rounded MT Bold;Tahoma" w:cs="Arial Rounded MT Bold;Tahoma" w:ascii="Arial Rounded MT Bold;Tahoma" w:hAnsi="Arial Rounded MT Bold;Tahoma"/>
                          <w:color w:val="000080"/>
                          <w:sz w:val="22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</w:rPr>
                        <w:t>14.00 -19.30  Mostra, a cura di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2"/>
                        </w:rPr>
                        <w:t xml:space="preserve">4° Circolo didattico di Udine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8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2"/>
                        </w:rPr>
                        <w:t>SMS Via Petrarca - CTP (UD)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rFonts w:ascii="Arial" w:hAnsi="Arial" w:cs="Arial"/>
                          <w:color w:val="00008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8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</w:rPr>
                        <w:t>16.00    Introduzion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80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0080"/>
                          <w:sz w:val="22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</w:rPr>
                        <w:t>dott. D.Cellie dott. L.Zocch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80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0080"/>
                          <w:sz w:val="22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</w:rPr>
                        <w:t xml:space="preserve">Intervento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80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0080"/>
                          <w:sz w:val="22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</w:rPr>
                        <w:t>prof. Paolo Balboni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0080"/>
                          <w:sz w:val="22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</w:rPr>
                        <w:t>Università Ca' Foscari,</w:t>
                      </w:r>
                      <w:r>
                        <w:rPr>
                          <w:rFonts w:cs="Arial" w:ascii="Arial" w:hAnsi="Arial"/>
                          <w:color w:val="000080"/>
                          <w:sz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0080"/>
                          <w:sz w:val="28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</w:rPr>
                        <w:t>Venezia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rFonts w:ascii="Arial Rounded MT Bold;Tahoma" w:hAnsi="Arial Rounded MT Bold;Tahoma" w:cs="Arial Rounded MT Bold;Tahoma"/>
                          <w:color w:val="000080"/>
                          <w:sz w:val="22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000080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851" w:hanging="851"/>
                        <w:jc w:val="both"/>
                        <w:rPr>
                          <w:rFonts w:ascii="Arial Rounded MT Bold;Tahoma" w:hAnsi="Arial Rounded MT Bold;Tahoma" w:cs="Arial Rounded MT Bold;Tahoma"/>
                          <w:color w:val="000080"/>
                          <w:sz w:val="22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8595</wp:posOffset>
                </wp:positionH>
                <wp:positionV relativeFrom="paragraph">
                  <wp:posOffset>290830</wp:posOffset>
                </wp:positionV>
                <wp:extent cx="2562860" cy="3467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3467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1CC70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'intercultura nei curricoli della scu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b/>
                                <w:b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b/>
                                <w:color w:val="008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008000"/>
                                <w:sz w:val="22"/>
                              </w:rPr>
                              <w:t xml:space="preserve">Pordenone, 11 giugno 200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008000"/>
                                <w:sz w:val="22"/>
                              </w:rPr>
                              <w:t>1° Circolo didat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008000"/>
                                <w:sz w:val="22"/>
                              </w:rPr>
                              <w:t>via 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b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2"/>
                              </w:rPr>
                              <w:t>14.00 -19.30  Mostra, a cura d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2"/>
                              </w:rPr>
                              <w:t>1° Circolo didattico di Pordeno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2"/>
                              </w:rPr>
                              <w:t>1° Circolo didattico di Sacile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ircolo didattico di Spilimbergo</w:t>
                            </w:r>
                          </w:p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ISIS Spilimber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339966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  <w:sz w:val="22"/>
                              </w:rPr>
                              <w:t>16.00  Introduzione</w:t>
                            </w:r>
                          </w:p>
                          <w:p>
                            <w:pPr>
                              <w:pStyle w:val="Rientrocorpodeltesto2"/>
                              <w:rPr>
                                <w:rFonts w:ascii="Arial" w:hAnsi="Arial" w:cs="Arial"/>
                                <w:color w:val="339966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9966"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color w:val="339966"/>
                                <w:sz w:val="22"/>
                              </w:rPr>
                              <w:t>dott. D.Cellie dott. L.Zocchi</w:t>
                            </w:r>
                          </w:p>
                          <w:p>
                            <w:pPr>
                              <w:pStyle w:val="Rientrocorpodeltesto2"/>
                              <w:rPr>
                                <w:rFonts w:ascii="Arial" w:hAnsi="Arial" w:cs="Arial"/>
                                <w:color w:val="339966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9966"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color w:val="339966"/>
                                <w:sz w:val="22"/>
                              </w:rPr>
                              <w:t xml:space="preserve">Intervento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2"/>
                              </w:rPr>
                              <w:t>prof. Aluisi Tosolin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2"/>
                              </w:rPr>
                              <w:t>Università di Parma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rFonts w:ascii="Arial" w:hAnsi="Arial" w:cs="Arial"/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jc w:val="both"/>
                              <w:rPr>
                                <w:rFonts w:ascii="Arial Rounded MT Bold;Tahoma" w:hAnsi="Arial Rounded MT Bold;Tahoma" w:cs="Arial Rounded MT Bold;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008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CC70F" strokeweight="3pt" style="position:absolute;rotation:-0;width:201.8pt;height:273pt;mso-wrap-distance-left:9.05pt;mso-wrap-distance-right:9.05pt;mso-wrap-distance-top:0pt;mso-wrap-distance-bottom:0pt;margin-top:22.9pt;mso-position-vertical-relative:text;margin-left:314.85pt;mso-position-horizontal-relative:text">
                <v:textbox>
                  <w:txbxContent>
                    <w:p>
                      <w:pPr>
                        <w:pStyle w:val="Corpodeltesto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'intercultura nei curricoli della scu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b/>
                          <w:b/>
                          <w:color w:val="008000"/>
                          <w:sz w:val="22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b/>
                          <w:color w:val="008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color w:val="008000"/>
                          <w:sz w:val="22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008000"/>
                          <w:sz w:val="22"/>
                        </w:rPr>
                        <w:t xml:space="preserve">Pordenone, 11 giugno 200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color w:val="008000"/>
                          <w:sz w:val="22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008000"/>
                          <w:sz w:val="22"/>
                        </w:rPr>
                        <w:t>1° Circolo didat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008000"/>
                          <w:sz w:val="22"/>
                        </w:rPr>
                        <w:t>via 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b/>
                          <w:color w:val="008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2"/>
                        </w:rPr>
                        <w:t>14.00 -19.30  Mostra, a cura di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8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2"/>
                        </w:rPr>
                        <w:t>1° Circolo didattico di Pordenon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8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2"/>
                        </w:rPr>
                        <w:t>1° Circolo didattico di Sacile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ircolo didattico di Spilimbergo</w:t>
                      </w:r>
                    </w:p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ISIS Spilimberg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339966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39966"/>
                          <w:sz w:val="22"/>
                        </w:rPr>
                        <w:t>16.00  Introduzione</w:t>
                      </w:r>
                    </w:p>
                    <w:p>
                      <w:pPr>
                        <w:pStyle w:val="Rientrocorpodeltesto2"/>
                        <w:rPr>
                          <w:rFonts w:ascii="Arial" w:hAnsi="Arial" w:cs="Arial"/>
                          <w:color w:val="339966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339966"/>
                          <w:sz w:val="22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color w:val="339966"/>
                          <w:sz w:val="22"/>
                        </w:rPr>
                        <w:t>dott. D.Cellie dott. L.Zocchi</w:t>
                      </w:r>
                    </w:p>
                    <w:p>
                      <w:pPr>
                        <w:pStyle w:val="Rientrocorpodeltesto2"/>
                        <w:rPr>
                          <w:rFonts w:ascii="Arial" w:hAnsi="Arial" w:cs="Arial"/>
                          <w:color w:val="339966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339966"/>
                          <w:sz w:val="22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color w:val="339966"/>
                          <w:sz w:val="22"/>
                        </w:rPr>
                        <w:t xml:space="preserve">Intervento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8000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8000"/>
                          <w:sz w:val="22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color w:val="008000"/>
                          <w:sz w:val="22"/>
                        </w:rPr>
                        <w:t>prof. Aluisi Tosolin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8000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8000"/>
                          <w:sz w:val="22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color w:val="008000"/>
                          <w:sz w:val="22"/>
                        </w:rPr>
                        <w:t>Università di Parma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rFonts w:ascii="Arial" w:hAnsi="Arial" w:cs="Arial"/>
                          <w:color w:val="008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851" w:hanging="851"/>
                        <w:jc w:val="both"/>
                        <w:rPr>
                          <w:rFonts w:ascii="Arial Rounded MT Bold;Tahoma" w:hAnsi="Arial Rounded MT Bold;Tahoma" w:cs="Arial Rounded MT Bold;Tahoma"/>
                          <w:color w:val="008000"/>
                          <w:sz w:val="28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008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orte;Courier New" w:hAnsi="Forte;Courier New" w:cs="Forte;Courier New"/>
          <w:b/>
          <w:b/>
          <w:i/>
          <w:i/>
          <w:color w:val="000080"/>
          <w:sz w:val="40"/>
        </w:rPr>
      </w:pPr>
      <w:r>
        <w:rPr>
          <w:rFonts w:cs="Forte;Courier New" w:ascii="Forte;Courier New" w:hAnsi="Forte;Courier New"/>
          <w:b/>
          <w:i/>
          <w:color w:val="000080"/>
          <w:sz w:val="40"/>
        </w:rPr>
      </w:r>
    </w:p>
    <w:p>
      <w:pPr>
        <w:pStyle w:val="Normal"/>
        <w:rPr>
          <w:rFonts w:ascii="Forte;Courier New" w:hAnsi="Forte;Courier New" w:cs="Forte;Courier New"/>
          <w:b/>
          <w:b/>
          <w:i/>
          <w:i/>
          <w:color w:val="000080"/>
          <w:sz w:val="40"/>
        </w:rPr>
      </w:pPr>
      <w:r>
        <w:rPr>
          <w:rFonts w:cs="Forte;Courier New" w:ascii="Forte;Courier New" w:hAnsi="Forte;Courier New"/>
          <w:b/>
          <w:i/>
          <w:color w:val="00008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03045</wp:posOffset>
            </wp:positionH>
            <wp:positionV relativeFrom="paragraph">
              <wp:posOffset>130175</wp:posOffset>
            </wp:positionV>
            <wp:extent cx="3314700" cy="3086100"/>
            <wp:effectExtent l="0" t="0" r="0" b="0"/>
            <wp:wrapNone/>
            <wp:docPr id="7" name="LogoIntegrazion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ogoIntegrazion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9105</wp:posOffset>
                </wp:positionH>
                <wp:positionV relativeFrom="paragraph">
                  <wp:posOffset>327025</wp:posOffset>
                </wp:positionV>
                <wp:extent cx="2667000" cy="34671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467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b/>
                                <w:color w:val="FF0000"/>
                                <w:sz w:val="22"/>
                              </w:rPr>
                              <w:t>Rete di scuole, rete del territo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b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FF0000"/>
                                <w:sz w:val="22"/>
                              </w:rPr>
                              <w:t>Monfalcone, 12 giugno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FF0000"/>
                                <w:sz w:val="22"/>
                              </w:rPr>
                              <w:t>Scuola dell’infanzia di via Cellotti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FF0000"/>
                                <w:sz w:val="22"/>
                              </w:rPr>
                              <w:t xml:space="preserve">Via Cellottini, 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rPr>
                                <w:rFonts w:ascii="Arial" w:hAnsi="Arial" w:cs="Arial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>9.00 -14.00 Mostra, a cura di:</w:t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rPr>
                                <w:rFonts w:ascii="Arial" w:hAnsi="Arial" w:eastAsia="Arial" w:cs="Arial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IC Giacich (Monfalcon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2° Circolo didattico di Tries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IC Marco Polo di Tries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IC S.Giovanni – CTP (TS)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 xml:space="preserve">10.00 Saluto assessore. R. Antonaz 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 xml:space="preserve">Saluto dott. P.G. Cataldi 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ntervento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>sig. Abdou Fay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 xml:space="preserve">Associazione degli immigrati del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 xml:space="preserve">Friuli Venezia Giul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00" strokeweight="3pt" style="position:absolute;rotation:-0;width:210pt;height:273pt;mso-wrap-distance-left:9.05pt;mso-wrap-distance-right:9.05pt;mso-wrap-distance-top:0pt;mso-wrap-distance-bottom:0pt;margin-top:25.75pt;mso-position-vertical-relative:text;margin-left:-3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b/>
                          <w:color w:val="FF0000"/>
                          <w:sz w:val="22"/>
                        </w:rPr>
                        <w:t>Rete di scuole, rete del territo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b/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color w:val="FF0000"/>
                          <w:sz w:val="22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FF0000"/>
                          <w:sz w:val="22"/>
                        </w:rPr>
                        <w:t>Monfalcone, 12 giugno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color w:val="FF0000"/>
                          <w:sz w:val="22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FF0000"/>
                          <w:sz w:val="22"/>
                        </w:rPr>
                        <w:t>Scuola dell’infanzia di via Cellotti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color w:val="FF0000"/>
                          <w:sz w:val="22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FF0000"/>
                          <w:sz w:val="22"/>
                        </w:rPr>
                        <w:t xml:space="preserve">Via Cellottini, 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color w:val="FF0000"/>
                          <w:sz w:val="22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851" w:hanging="851"/>
                        <w:rPr>
                          <w:rFonts w:ascii="Arial" w:hAnsi="Arial" w:cs="Arial"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>9.00 -14.00 Mostra, a cura di:</w:t>
                      </w:r>
                    </w:p>
                    <w:p>
                      <w:pPr>
                        <w:pStyle w:val="Normal"/>
                        <w:ind w:left="851" w:hanging="851"/>
                        <w:rPr>
                          <w:rFonts w:ascii="Arial" w:hAnsi="Arial" w:eastAsia="Arial" w:cs="Arial"/>
                          <w:color w:val="FF0000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851" w:hanging="851"/>
                        <w:jc w:val="both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IC Giacich (Monfalcone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2° Circolo didattico di Tries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IC Marco Polo di Tries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IC S.Giovanni – CTP (TS)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 xml:space="preserve">10.00 Saluto assessore. R. Antonaz </w:t>
                      </w:r>
                    </w:p>
                    <w:p>
                      <w:pPr>
                        <w:pStyle w:val="Normal"/>
                        <w:ind w:left="540" w:hanging="0"/>
                        <w:jc w:val="both"/>
                        <w:rPr>
                          <w:rFonts w:ascii="Arial" w:hAnsi="Arial" w:cs="Arial"/>
                          <w:color w:val="FF0000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 xml:space="preserve">Saluto dott. P.G. Cataldi </w:t>
                      </w:r>
                    </w:p>
                    <w:p>
                      <w:pPr>
                        <w:pStyle w:val="Heading2"/>
                        <w:ind w:left="0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Intervento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>sig. Abdou Fay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 xml:space="preserve">Associazione degli immigrati del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 xml:space="preserve">Friuli Venezia Giul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8595</wp:posOffset>
                </wp:positionH>
                <wp:positionV relativeFrom="paragraph">
                  <wp:posOffset>784225</wp:posOffset>
                </wp:positionV>
                <wp:extent cx="2375535" cy="2438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438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b/>
                                <w:b/>
                                <w:bCs/>
                                <w:color w:val="0066FF"/>
                                <w:sz w:val="22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b/>
                                <w:bCs/>
                                <w:color w:val="0066FF"/>
                                <w:sz w:val="22"/>
                              </w:rPr>
                              <w:t xml:space="preserve">Un anno di…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Rounded MT Bold;Tahoma" w:hAnsi="Arial Rounded MT Bold;Tahoma" w:cs="Arial Rounded MT Bold;Tahoma"/>
                                <w:b/>
                                <w:b/>
                                <w:bCs/>
                                <w:color w:val="0066FF"/>
                                <w:sz w:val="22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b/>
                                <w:bCs/>
                                <w:color w:val="0066FF"/>
                                <w:sz w:val="22"/>
                              </w:rPr>
                              <w:t>il progetto S.A.M. a Trieste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b/>
                                <w:b/>
                                <w:bCs/>
                                <w:color w:val="0066FF"/>
                                <w:sz w:val="22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b/>
                                <w:bCs/>
                                <w:color w:val="0066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Rounded MT Bold;Tahoma" w:hAnsi="Arial Rounded MT Bold;Tahoma" w:cs="Arial Rounded MT Bold;Tahoma"/>
                                <w:color w:val="0066FF"/>
                                <w:sz w:val="22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0066FF"/>
                                <w:sz w:val="22"/>
                              </w:rPr>
                              <w:t>Trieste,  3 giugno 20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  <w:color w:val="0066FF"/>
                                <w:sz w:val="22"/>
                              </w:rPr>
                            </w:pPr>
                            <w:r>
                              <w:rPr>
                                <w:rFonts w:eastAsia="Arial Rounded MT Bold;Tahoma" w:cs="Arial Rounded MT Bold;Tahoma" w:ascii="Arial Rounded MT Bold;Tahoma" w:hAnsi="Arial Rounded MT Bold;Tahoma"/>
                                <w:color w:val="0066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0066FF"/>
                                <w:sz w:val="22"/>
                              </w:rPr>
                              <w:t xml:space="preserve">2° Circolo didattico di Trieste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color w:val="0066FF"/>
                                <w:sz w:val="22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0066FF"/>
                                <w:sz w:val="22"/>
                              </w:rPr>
                              <w:t>via Vespucci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color w:val="0066FF"/>
                                <w:sz w:val="22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0066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  <w:color w:val="0066FF"/>
                                <w:sz w:val="22"/>
                              </w:rPr>
                            </w:pPr>
                            <w:r>
                              <w:rPr>
                                <w:rFonts w:eastAsia="Arial Rounded MT Bold;Tahoma" w:cs="Arial Rounded MT Bold;Tahoma" w:ascii="Arial Rounded MT Bold;Tahoma" w:hAnsi="Arial Rounded MT Bold;Tahoma"/>
                                <w:color w:val="0066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0066FF"/>
                                <w:sz w:val="22"/>
                              </w:rPr>
                              <w:t>14.00 -19.30 Mostra, a cura di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6FF"/>
                                <w:sz w:val="22"/>
                              </w:rPr>
                            </w:pPr>
                            <w:r>
                              <w:rPr>
                                <w:rFonts w:eastAsia="Arial Rounded MT Bold;Tahoma" w:cs="Arial Rounded MT Bold;Tahoma" w:ascii="Arial Rounded MT Bold;Tahoma" w:hAnsi="Arial Rounded MT Bold;Tahoma"/>
                                <w:color w:val="0066FF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66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FF"/>
                                <w:sz w:val="22"/>
                              </w:rPr>
                              <w:t>2° Circolo didattico di Tries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66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FF"/>
                                <w:sz w:val="22"/>
                              </w:rPr>
                              <w:t>IC Marco Polo di Tries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66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FF"/>
                                <w:sz w:val="22"/>
                              </w:rPr>
                              <w:t>IC S.Giovanni – CTP (T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3pt" style="position:absolute;rotation:-0;width:187.05pt;height:192pt;mso-wrap-distance-left:9.05pt;mso-wrap-distance-right:9.05pt;mso-wrap-distance-top:0pt;mso-wrap-distance-bottom:0pt;margin-top:61.75pt;mso-position-vertical-relative:text;margin-left:314.85pt;mso-position-horizontal-relative:text">
                <v:textbox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 Rounded MT Bold;Tahoma" w:hAnsi="Arial Rounded MT Bold;Tahoma" w:cs="Arial Rounded MT Bold;Tahoma"/>
                          <w:b/>
                          <w:b/>
                          <w:bCs/>
                          <w:color w:val="0066FF"/>
                          <w:sz w:val="22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b/>
                          <w:bCs/>
                          <w:color w:val="0066FF"/>
                          <w:sz w:val="22"/>
                        </w:rPr>
                        <w:t xml:space="preserve">Un anno di…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Rounded MT Bold;Tahoma" w:hAnsi="Arial Rounded MT Bold;Tahoma" w:cs="Arial Rounded MT Bold;Tahoma"/>
                          <w:b/>
                          <w:b/>
                          <w:bCs/>
                          <w:color w:val="0066FF"/>
                          <w:sz w:val="22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b/>
                          <w:bCs/>
                          <w:color w:val="0066FF"/>
                          <w:sz w:val="22"/>
                        </w:rPr>
                        <w:t>il progetto S.A.M. a Trieste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 Rounded MT Bold;Tahoma" w:hAnsi="Arial Rounded MT Bold;Tahoma" w:cs="Arial Rounded MT Bold;Tahoma"/>
                          <w:b/>
                          <w:b/>
                          <w:bCs/>
                          <w:color w:val="0066FF"/>
                          <w:sz w:val="22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b/>
                          <w:bCs/>
                          <w:color w:val="0066FF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Rounded MT Bold;Tahoma" w:hAnsi="Arial Rounded MT Bold;Tahoma" w:cs="Arial Rounded MT Bold;Tahoma"/>
                          <w:color w:val="0066FF"/>
                          <w:sz w:val="22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0066FF"/>
                          <w:sz w:val="22"/>
                        </w:rPr>
                        <w:t>Trieste,  3 giugno 2004</w:t>
                      </w:r>
                    </w:p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  <w:color w:val="0066FF"/>
                          <w:sz w:val="22"/>
                        </w:rPr>
                      </w:pPr>
                      <w:r>
                        <w:rPr>
                          <w:rFonts w:eastAsia="Arial Rounded MT Bold;Tahoma" w:cs="Arial Rounded MT Bold;Tahoma" w:ascii="Arial Rounded MT Bold;Tahoma" w:hAnsi="Arial Rounded MT Bold;Tahoma"/>
                          <w:color w:val="0066FF"/>
                          <w:sz w:val="22"/>
                        </w:rPr>
                        <w:t xml:space="preserve"> </w:t>
                      </w:r>
                      <w:r>
                        <w:rPr>
                          <w:rFonts w:cs="Arial Rounded MT Bold;Tahoma" w:ascii="Arial Rounded MT Bold;Tahoma" w:hAnsi="Arial Rounded MT Bold;Tahoma"/>
                          <w:color w:val="0066FF"/>
                          <w:sz w:val="22"/>
                        </w:rPr>
                        <w:t xml:space="preserve">2° Circolo didattico di Trieste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color w:val="0066FF"/>
                          <w:sz w:val="22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0066FF"/>
                          <w:sz w:val="22"/>
                        </w:rPr>
                        <w:t>via Vespucci,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color w:val="0066FF"/>
                          <w:sz w:val="22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0066FF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  <w:color w:val="0066FF"/>
                          <w:sz w:val="22"/>
                        </w:rPr>
                      </w:pPr>
                      <w:r>
                        <w:rPr>
                          <w:rFonts w:eastAsia="Arial Rounded MT Bold;Tahoma" w:cs="Arial Rounded MT Bold;Tahoma" w:ascii="Arial Rounded MT Bold;Tahoma" w:hAnsi="Arial Rounded MT Bold;Tahoma"/>
                          <w:color w:val="0066FF"/>
                          <w:sz w:val="22"/>
                        </w:rPr>
                        <w:t xml:space="preserve"> </w:t>
                      </w:r>
                      <w:r>
                        <w:rPr>
                          <w:rFonts w:cs="Arial Rounded MT Bold;Tahoma" w:ascii="Arial Rounded MT Bold;Tahoma" w:hAnsi="Arial Rounded MT Bold;Tahoma"/>
                          <w:color w:val="0066FF"/>
                          <w:sz w:val="22"/>
                        </w:rPr>
                        <w:t>14.00 -19.30 Mostra, a cura di:</w:t>
                      </w:r>
                    </w:p>
                    <w:p>
                      <w:pPr>
                        <w:pStyle w:val="Normal"/>
                        <w:rPr>
                          <w:color w:val="0066FF"/>
                          <w:sz w:val="22"/>
                        </w:rPr>
                      </w:pPr>
                      <w:r>
                        <w:rPr>
                          <w:rFonts w:eastAsia="Arial Rounded MT Bold;Tahoma" w:cs="Arial Rounded MT Bold;Tahoma" w:ascii="Arial Rounded MT Bold;Tahoma" w:hAnsi="Arial Rounded MT Bold;Tahoma"/>
                          <w:color w:val="0066FF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66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FF"/>
                          <w:sz w:val="22"/>
                        </w:rPr>
                        <w:t>2° Circolo didattico di Tries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66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FF"/>
                          <w:sz w:val="22"/>
                        </w:rPr>
                        <w:t>IC Marco Polo di Tries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66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FF"/>
                          <w:sz w:val="22"/>
                        </w:rPr>
                        <w:t>IC S.Giovanni – CTP (T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6045</wp:posOffset>
                </wp:positionH>
                <wp:positionV relativeFrom="paragraph">
                  <wp:posOffset>3343910</wp:posOffset>
                </wp:positionV>
                <wp:extent cx="36576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anno scolastico 2003/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63.3pt;mso-position-vertical-relative:text;margin-left:2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>anno scolastico 2003/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Forte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jc w:val="both"/>
      <w:outlineLvl w:val="0"/>
    </w:pPr>
    <w:rPr>
      <w:rFonts w:ascii="Arial Rounded MT Bold;Tahoma" w:hAnsi="Arial Rounded MT Bold;Tahoma" w:cs="Arial Rounded MT Bold;Tahoma"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rFonts w:ascii="Arial Rounded MT Bold;Tahoma" w:hAnsi="Arial Rounded MT Bold;Tahoma" w:cs="Arial Rounded MT Bold;Tahoma"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te;Courier New" w:hAnsi="Forte;Courier New" w:cs="Forte;Courier New"/>
      <w:b/>
      <w:i/>
      <w:color w:val="000080"/>
      <w:sz w:val="4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Forte;Courier New" w:hAnsi="Forte;Courier New" w:cs="Forte;Courier New"/>
      <w:b/>
      <w:i/>
      <w:color w:val="00008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 Rounded MT Bold;Tahoma" w:hAnsi="Arial Rounded MT Bold;Tahoma" w:cs="Arial Rounded MT Bold;Tahoma"/>
      <w:b/>
      <w:color w:val="000080"/>
      <w:sz w:val="28"/>
    </w:rPr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Rounded MT Bold;Tahoma" w:hAnsi="Arial Rounded MT Bold;Tahoma" w:cs="Arial Rounded MT Bold;Tahoma"/>
      <w:color w:val="008000"/>
      <w:sz w:val="28"/>
    </w:rPr>
  </w:style>
  <w:style w:type="paragraph" w:styleId="Rientrocorpodeltesto2">
    <w:name w:val="Rientro corpo del testo 2"/>
    <w:basedOn w:val="Normal"/>
    <w:qFormat/>
    <w:pPr>
      <w:ind w:left="851" w:hanging="851"/>
    </w:pPr>
    <w:rPr>
      <w:rFonts w:ascii="Arial Rounded MT Bold;Tahoma" w:hAnsi="Arial Rounded MT Bold;Tahoma" w:cs="Arial Rounded MT Bold;Tahoma"/>
      <w:color w:val="008000"/>
      <w:sz w:val="28"/>
    </w:rPr>
  </w:style>
  <w:style w:type="paragraph" w:styleId="Corpodeltesto3">
    <w:name w:val="Corpo del testo 3"/>
    <w:basedOn w:val="Normal"/>
    <w:qFormat/>
    <w:pPr>
      <w:jc w:val="center"/>
    </w:pPr>
    <w:rPr>
      <w:rFonts w:ascii="Arial Rounded MT Bold;Tahoma" w:hAnsi="Arial Rounded MT Bold;Tahoma" w:cs="Arial Rounded MT Bold;Tahoma"/>
      <w:b/>
      <w:color w:val="008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4:45:00Z</dcterms:created>
  <dc:creator>l</dc:creator>
  <dc:description/>
  <dc:language>en-US</dc:language>
  <cp:lastModifiedBy>ZOCCHI</cp:lastModifiedBy>
  <cp:lastPrinted>2004-05-21T16:06:00Z</cp:lastPrinted>
  <dcterms:modified xsi:type="dcterms:W3CDTF">2004-05-21T14:45:00Z</dcterms:modified>
  <cp:revision>2</cp:revision>
  <dc:subject/>
  <dc:title/>
</cp:coreProperties>
</file>