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983230</wp:posOffset>
                </wp:positionH>
                <wp:positionV relativeFrom="paragraph">
                  <wp:posOffset>-365760</wp:posOffset>
                </wp:positionV>
                <wp:extent cx="6344920" cy="6482080"/>
                <wp:effectExtent l="20320" t="2095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000" cy="6482160"/>
                          <a:chOff x="0" y="0"/>
                          <a:chExt cx="6345000" cy="6482160"/>
                        </a:xfrm>
                      </wpg:grpSpPr>
                      <wps:wsp>
                        <wps:cNvSpPr/>
                        <wps:spPr>
                          <a:xfrm rot="21480000">
                            <a:off x="3062160" y="54360"/>
                            <a:ext cx="3202920" cy="46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">
                            <a:off x="81360" y="165600"/>
                            <a:ext cx="3231360" cy="62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-24.5pt;width:486.9pt;height:502.85pt" coordorigin="4827,-490" coordsize="9738,10057">
                <v:rect id="shape_0" fillcolor="white" stroked="t" o:allowincell="f" style="position:absolute;left:9520;top:-491;width:5043;height:7284;mso-wrap-style:none;v-text-anchor:middle;rotation:358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826;top:-316;width:5088;height:9881;mso-wrap-style:none;v-text-anchor:middle;rotation:1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-333375</wp:posOffset>
                </wp:positionV>
                <wp:extent cx="2162175" cy="824865"/>
                <wp:effectExtent l="19685" t="56515" r="20320" b="565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2162160" cy="82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Gill Sans Ultra Bold" w:hAnsi="Gill Sans Ultra Bold" w:eastAsia="Times New Roman" w:cs="Gill Sans Ultra Bold"/>
                                <w:color w:val="663300"/>
                                <w:lang w:val="it-IT" w:bidi="ar-SA"/>
                              </w:rPr>
                              <w:t xml:space="preserve">CONVEG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Gill Sans Ultra Bold" w:hAnsi="Gill Sans Ultra Bold" w:eastAsia="Times New Roman" w:cs="Gill Sans Ultra Bold"/>
                                <w:color w:val="663300"/>
                                <w:lang w:val="it-IT" w:bidi="ar-SA"/>
                              </w:rPr>
                              <w:t>A.I.D.A.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Gill Sans Ultra Bold" w:hAnsi="Gill Sans Ultra Bold" w:eastAsia="Times New Roman" w:cs="Gill Sans Ultra Bold"/>
                                <w:color w:val="663300"/>
                                <w:lang w:val="it-IT" w:bidi="ar-SA"/>
                              </w:rPr>
                              <w:t>“Con il patrocinio del Comune di Grado”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.15pt;margin-top:-26.3pt;width:170.2pt;height:64.9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Gill Sans Ultra Bold" w:hAnsi="Gill Sans Ultra Bold" w:eastAsia="Times New Roman" w:cs="Gill Sans Ultra Bold"/>
                          <w:color w:val="663300"/>
                          <w:lang w:val="it-IT" w:bidi="ar-SA"/>
                        </w:rPr>
                        <w:t xml:space="preserve">CONVEGN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Gill Sans Ultra Bold" w:hAnsi="Gill Sans Ultra Bold" w:eastAsia="Times New Roman" w:cs="Gill Sans Ultra Bold"/>
                          <w:color w:val="663300"/>
                          <w:lang w:val="it-IT" w:bidi="ar-SA"/>
                        </w:rPr>
                        <w:t>A.I.D.A.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Gill Sans Ultra Bold" w:hAnsi="Gill Sans Ultra Bold" w:eastAsia="Times New Roman" w:cs="Gill Sans Ultra Bold"/>
                          <w:color w:val="663300"/>
                          <w:lang w:val="it-IT" w:bidi="ar-SA"/>
                        </w:rPr>
                        <w:t>“Con il patrocinio del Comune di Grado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-186690</wp:posOffset>
                </wp:positionV>
                <wp:extent cx="120650" cy="186055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600" cy="18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ff66" stroked="f" o:allowincell="f" style="position:absolute;margin-left:-6.45pt;margin-top:-14.7pt;width:9.45pt;height:14.6pt;mso-wrap-style:none;v-text-anchor:middle;rotation:90" type="_x0000_t5">
                <v:fill o:detectmouseclick="t" type="solid" color2="#0000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10">
                <wp:simplePos x="0" y="0"/>
                <wp:positionH relativeFrom="column">
                  <wp:posOffset>7583170</wp:posOffset>
                </wp:positionH>
                <wp:positionV relativeFrom="paragraph">
                  <wp:posOffset>5711190</wp:posOffset>
                </wp:positionV>
                <wp:extent cx="1679575" cy="136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36440"/>
                          <a:chOff x="0" y="0"/>
                          <a:chExt cx="1679400" cy="136440"/>
                        </a:xfrm>
                      </wpg:grpSpPr>
                      <wps:wsp>
                        <wps:cNvSpPr/>
                        <wps:spPr>
                          <a:xfrm rot="180000">
                            <a:off x="0" y="43560"/>
                            <a:ext cx="16794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520" y="201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4320" y="39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5400" y="48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6120" y="57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7200" y="66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000" y="766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29360" y="860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1pt;margin-top:449.8pt;width:132.25pt;height:10.5pt" coordorigin="11942,8996" coordsize="2645,210">
                <v:rect id="shape_0" stroked="f" o:allowincell="f" style="position:absolute;left:11942;top:9063;width:2644;height:74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11943;top:8995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227;top:9010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512;top:9025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798;top:9040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082;top:9055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367;top:9069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652;top:9084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937;top:9099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223;top:9114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507;top:9129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5971540</wp:posOffset>
                </wp:positionV>
                <wp:extent cx="2424430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162720"/>
                          <a:chOff x="0" y="0"/>
                          <a:chExt cx="2424600" cy="162720"/>
                        </a:xfrm>
                      </wpg:grpSpPr>
                      <wps:wsp>
                        <wps:cNvSpPr/>
                        <wps:spPr>
                          <a:xfrm rot="21420000">
                            <a:off x="-720" y="63360"/>
                            <a:ext cx="242568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440" y="12564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60200" y="11772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318960" y="10944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478080" y="10116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637560" y="9216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796320" y="8388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955800" y="7560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115280" y="6732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274400" y="5904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433880" y="5076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593360" y="4248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752120" y="3384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911600" y="2556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070720" y="1728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229480" y="900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389680" y="72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70.25pt;width:191pt;height:12.6pt" coordorigin="-129,9405" coordsize="3820,252">
                <v:rect id="shape_0" stroked="f" o:allowincell="f" style="position:absolute;left:-129;top:9503;width:3819;height:55;mso-wrap-style:none;v-text-anchor:middle;rotation:357">
                  <v:fill o:detectmouseclick="t" on="false"/>
                  <v:stroke color="#3465a4" joinstyle="round" endcap="flat"/>
                  <w10:wrap type="none"/>
                </v:rect>
                <v:oval id="shape_0" fillcolor="#ffff66" stroked="f" o:allowincell="f" style="position:absolute;left:-126;top:9602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124;top:9589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374;top:9576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625;top:9563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876;top:9549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1126;top:9536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1377;top:9523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1628;top:9510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1879;top:9497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2130;top:9484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2381;top:9471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2631;top:9457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2882;top:9444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3133;top:9431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3383;top:9418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  <v:oval id="shape_0" fillcolor="#ffff66" stroked="f" o:allowincell="f" style="position:absolute;left:3635;top:9405;width:52;height:54;mso-wrap-style:none;v-text-anchor:middle;rotation:357">
                  <v:fill o:detectmouseclick="t" type="solid" color2="#0000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626225</wp:posOffset>
                </wp:positionH>
                <wp:positionV relativeFrom="paragraph">
                  <wp:posOffset>4210050</wp:posOffset>
                </wp:positionV>
                <wp:extent cx="2620645" cy="6350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635040"/>
                          <a:chOff x="0" y="0"/>
                          <a:chExt cx="2620800" cy="635040"/>
                        </a:xfrm>
                      </wpg:grpSpPr>
                      <wps:wsp>
                        <wps:cNvSpPr/>
                        <wps:spPr>
                          <a:xfrm rot="21432000">
                            <a:off x="121320" y="204120"/>
                            <a:ext cx="24930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692" t="-12684" r="57332" b="-16748"/>
                          <a:stretch/>
                        </pic:blipFill>
                        <pic:spPr>
                          <a:xfrm rot="21360000">
                            <a:off x="128520" y="85680"/>
                            <a:ext cx="247392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6520"/>
                            <a:ext cx="38340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38340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4120" y="24120"/>
                              <a:ext cx="3351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7240"/>
                              <a:ext cx="26532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7840"/>
                              <a:ext cx="19764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720"/>
                              <a:ext cx="15192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5360"/>
                              <a:ext cx="91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5880"/>
                              <a:ext cx="471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75pt;margin-top:338.25pt;width:205.9pt;height:36.5pt" coordorigin="10435,6765" coordsize="4118,730">
                <v:rect id="shape_0" fillcolor="white" stroked="f" o:allowincell="f" style="position:absolute;left:10626;top:6951;width:3925;height:487;mso-wrap-style:none;v-text-anchor:middle;rotation:357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37;top:6764;width:3895;height:729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0435;top:6866;width:604;height:547">
                  <v:rect id="shape_0" fillcolor="white" stroked="f" o:allowincell="f" style="position:absolute;left:10435;top:6866;width:603;height:5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3;top:6899;width:527;height:477;mso-wrap-style:none;v-text-anchor:middle;rotation:351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0528;top:6951;width:417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581;top:6999;width:310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17;top:7032;width:238;height:215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665;top:7074;width:143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0700;top:7106;width:73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17780" distL="28575" distR="13335" simplePos="0" locked="0" layoutInCell="0" allowOverlap="1" relativeHeight="13">
                <wp:simplePos x="0" y="0"/>
                <wp:positionH relativeFrom="column">
                  <wp:posOffset>6837680</wp:posOffset>
                </wp:positionH>
                <wp:positionV relativeFrom="paragraph">
                  <wp:posOffset>4310380</wp:posOffset>
                </wp:positionV>
                <wp:extent cx="2212340" cy="741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741600"/>
                          <a:chOff x="0" y="0"/>
                          <a:chExt cx="2212200" cy="74160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6880"/>
                            <a:ext cx="2171880" cy="447840"/>
                          </a:xfrm>
                          <a:custGeom>
                            <a:avLst/>
                            <a:gdLst>
                              <a:gd name="textAreaLeft" fmla="*/ 180000 w 1231200"/>
                              <a:gd name="textAreaRight" fmla="*/ 1051200 w 123120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2080" y="190440"/>
                            <a:ext cx="2040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 xml:space="preserve">A.I..A.I-ONL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Gill Sans Ultra Bold" w:hAnsi="Gill Sans Ultra Bold" w:eastAsia="Times New Roman" w:cs="Gill Sans Ultra Bold"/>
                                  <w:color w:val="663300"/>
                                  <w:lang w:val="it-IT" w:bidi="ar-SA"/>
                                </w:rPr>
                                <w:t>CENTRO REGIONALE FRIULI-VENEZIA GIULIA(Trieste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05pt;margin-top:351pt;width:171pt;height:35.25pt" coordorigin="10801,7020" coordsize="3420,705">
                <v:rect id="shape_0" fillcolor="white" stroked="t" o:allowincell="f" style="position:absolute;left:10800;top:7019;width:3419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0897;top:7088;width:3212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 xml:space="preserve">A.I..A.I-ONL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Gill Sans Ultra Bold" w:hAnsi="Gill Sans Ultra Bold" w:eastAsia="Times New Roman" w:cs="Gill Sans Ultra Bold"/>
                            <w:color w:val="663300"/>
                            <w:lang w:val="it-IT" w:bidi="ar-SA"/>
                          </w:rPr>
                          <w:t>CENTRO REGIONALE FRIULI-VENEZIA GIULIA(Tries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235835" cy="5822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582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1.4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ott.ssa  D. ROSENWIRTH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ediatr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2.0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OTT. FRANCO D’ALTILI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ssessore ai Servizi Sociali di Palazzolo dello Stella (Ud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RE 12.2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OTT. PIER LUIGI COMMISS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edico di bas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2.4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IBATTITO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nclusioni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ott.ssa C.SCHERIANI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ott.ssa P.BOSAZZI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entro Regionale A.I.D.A.I del Friuli Venezia Giuli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458.45pt;mso-wrap-distance-left:2.9pt;mso-wrap-distance-right:2.9pt;mso-wrap-distance-top:2.9pt;mso-wrap-distance-bottom:2.9pt;margin-top:3.75pt;mso-position-vertical-relative:text;margin-left:272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1.45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ott.ssa  D. ROSENWIRTH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ediatra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2.0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OTT. FRANCO D’ALTILIA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ssessore ai Servizi Sociali di Palazzolo dello Stella (Ud)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0RE 12.2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OTT. PIER LUIGI COMMISSO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edico di base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2.4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IBATTITO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onclusioni: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ott.ssa C.SCHERIANI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ott.ssa P.BOSAZZI  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entro Regionale A.I.D.A.I del Friuli Venezia Giulia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734175</wp:posOffset>
                </wp:positionH>
                <wp:positionV relativeFrom="paragraph">
                  <wp:posOffset>-132080</wp:posOffset>
                </wp:positionV>
                <wp:extent cx="2225675" cy="42386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423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ULO PER L’ISCRI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GNOME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E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IDENTE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SIONE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I.D.A.I. REGIONALE FRIULI VENEZIA GIULIA–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E FAX 0481-41066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scherianicinzia@virgilio.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ww.psicopedagogista.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ww.aidai.or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dai-friulivg@libero.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333.75pt;mso-wrap-distance-left:2.9pt;mso-wrap-distance-right:2.9pt;mso-wrap-distance-top:2.9pt;mso-wrap-distance-bottom:2.9pt;margin-top:-10.4pt;mso-position-vertical-relative:text;margin-left:530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ULO PER L’ISCRIZIO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GNOME 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ME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IDENTE 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SIONE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RM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.I.D.A.I. REGIONALE FRIULI VENEZIA GIULIA–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E FAX 0481-41066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scherianicinzia@virgilio.i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ww.psicopedagogista.i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ww.aidai.or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idai-friulivg@libero.i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</wp:posOffset>
                </wp:positionV>
                <wp:extent cx="2400300" cy="5298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9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RE 8.30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PERTURA DEI LAVORI E REGISTRAZIONE DEI PARTECIPANT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9.0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ALUTO DELLE AUTORITA’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9.1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ott.  A. SCABAR – Neuropsichiatra infantile – IRRCS Burlo Garofalo di Triest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0.0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ott.ssa  L.RIZZI –Insegnante AIDAI-Lombardia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0.45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E 11.0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ott.ssa  L. MODANESE—Università di Triest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7.2pt;mso-wrap-distance-left:2.9pt;mso-wrap-distance-right:2.9pt;mso-wrap-distance-top:2.9pt;mso-wrap-distance-bottom:2.9pt;margin-top:43.2pt;mso-position-vertical-relative:text;margin-left:-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PROGRAMMA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ORE 8.30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PERTURA DEI LAVORI E REGISTRAZIONE DEI PARTECIPANTI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9.0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ALUTO DELLE AUTORITA’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9.15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ott.  A. SCABAR – Neuropsichiatra infantile – IRRCS Burlo Garofalo di Trieste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0.0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ott.ssa  L.RIZZI –Insegnante AIDAI-Lombardia 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0.45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AUSA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E 11.00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ott.ssa  L. MODANESE—Università di Trieste</w:t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43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626225</wp:posOffset>
                </wp:positionH>
                <wp:positionV relativeFrom="paragraph">
                  <wp:posOffset>4907915</wp:posOffset>
                </wp:positionV>
                <wp:extent cx="2744470" cy="935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DOTT.SSA CINZIA SCHERIANI—Via delle Vigne, 20 –Monfalcone (G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VIA CAMPO MARZIO,6 (sede operativ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34100-TRI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335-82112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DOTT.SSA PAOLA BOSAZ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 333-606250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73.7pt;mso-wrap-distance-left:2.9pt;mso-wrap-distance-right:2.9pt;mso-wrap-distance-top:2.9pt;mso-wrap-distance-bottom:2.9pt;margin-top:386.45pt;mso-position-vertical-relative:text;margin-left:5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DOTT.SSA CINZIA SCHERIANI—Via delle Vigne, 20 –Monfalcone (Go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VIA CAMPO MARZIO,6 (sede operativa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34100-TRI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335-821128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DOTT.SSA PAOLA BOSAZZ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 333-6062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626225</wp:posOffset>
                </wp:positionH>
                <wp:positionV relativeFrom="paragraph">
                  <wp:posOffset>5988050</wp:posOffset>
                </wp:positionV>
                <wp:extent cx="2744470" cy="527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Tel. E FAX 0481-410667</w:t>
                              <w:br/>
                              <w:br/>
                              <w:t>E-mail: scherianicinzia@virgil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</w:rPr>
                              <w:t>Aidai_friulivg@libero.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41.5pt;mso-wrap-distance-left:2.9pt;mso-wrap-distance-right:2.9pt;mso-wrap-distance-top:2.9pt;mso-wrap-distance-bottom:2.9pt;margin-top:471.5pt;mso-position-vertical-relative:text;margin-left:52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Tel. E FAX 0481-410667</w:t>
                        <w:br/>
                        <w:br/>
                        <w:t>E-mail: scherianicinzia@virgilio.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3"/>
                          <w:szCs w:val="13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</w:rPr>
                        <w:t>Aidai_friulivg@liber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46:00Z</dcterms:created>
  <dc:creator>*</dc:creator>
  <dc:description/>
  <dc:language>en-US</dc:language>
  <cp:lastModifiedBy>*</cp:lastModifiedBy>
  <dcterms:modified xsi:type="dcterms:W3CDTF">2006-04-06T18:50:00Z</dcterms:modified>
  <cp:revision>1</cp:revision>
  <dc:subject/>
  <dc:title/>
</cp:coreProperties>
</file>