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926425</wp:posOffset>
                </wp:positionH>
                <wp:positionV relativeFrom="paragraph">
                  <wp:posOffset>1487170</wp:posOffset>
                </wp:positionV>
                <wp:extent cx="2176145" cy="6245225"/>
                <wp:effectExtent l="139700" t="59690" r="13843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000">
                          <a:off x="0" y="0"/>
                          <a:ext cx="2176200" cy="624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7.7pt;margin-top:117.1pt;width:171.3pt;height:491.7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8385155</wp:posOffset>
                </wp:positionH>
                <wp:positionV relativeFrom="paragraph">
                  <wp:posOffset>1170305</wp:posOffset>
                </wp:positionV>
                <wp:extent cx="2124075" cy="6565900"/>
                <wp:effectExtent l="106045" t="46355" r="104775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0000">
                          <a:off x="0" y="0"/>
                          <a:ext cx="2124000" cy="65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7.6pt;margin-top:92.15pt;width:167.2pt;height:516.95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8423890</wp:posOffset>
                </wp:positionH>
                <wp:positionV relativeFrom="paragraph">
                  <wp:posOffset>1235075</wp:posOffset>
                </wp:positionV>
                <wp:extent cx="1873250" cy="570865"/>
                <wp:effectExtent l="13335" t="48895" r="13970" b="482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18730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663300"/>
                                <w:lang w:val="it-IT" w:bidi="ar-SA"/>
                              </w:rPr>
                              <w:t>CONVEGNO REGIONALE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50.65pt;margin-top:97.2pt;width:147.45pt;height:44.9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663300"/>
                          <w:lang w:val="it-IT" w:bidi="ar-SA"/>
                        </w:rPr>
                        <w:t>CONVEGNO REGION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40065</wp:posOffset>
                </wp:positionH>
                <wp:positionV relativeFrom="paragraph">
                  <wp:posOffset>6365875</wp:posOffset>
                </wp:positionV>
                <wp:extent cx="120650" cy="18605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600" cy="18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ff66" stroked="f" o:allowincell="f" style="position:absolute;margin-left:1640.9pt;margin-top:501.25pt;width:9.45pt;height:14.6pt;mso-wrap-style:none;v-text-anchor:middle;rotation:90" type="_x0000_t5">
                <v:fill o:detectmouseclick="t" type="solid" color2="#0000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0807045</wp:posOffset>
                </wp:positionH>
                <wp:positionV relativeFrom="paragraph">
                  <wp:posOffset>7120890</wp:posOffset>
                </wp:positionV>
                <wp:extent cx="2264410" cy="557530"/>
                <wp:effectExtent l="20320" t="20955" r="20320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557640"/>
                          <a:chOff x="0" y="0"/>
                          <a:chExt cx="2264400" cy="557640"/>
                        </a:xfrm>
                      </wpg:grpSpPr>
                      <wps:wsp>
                        <wps:cNvSpPr/>
                        <wps:spPr>
                          <a:xfrm rot="21390000">
                            <a:off x="10440" y="68040"/>
                            <a:ext cx="22428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165240"/>
                            <a:ext cx="2075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TEL. E FAX 0481-41066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9.15pt;margin-top:566.1pt;width:176.6pt;height:33.15pt" coordorigin="32783,11322" coordsize="3532,663">
                <v:rect id="shape_0" fillcolor="white" stroked="t" o:allowincell="f" style="position:absolute;left:32783;top:11321;width:3531;height:662;mso-wrap-style:none;v-text-anchor:middle;rotation:356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white" stroked="f" o:allowincell="f" style="position:absolute;left:32904;top:11474;width:326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TEL. E FAX 0481-4106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807045</wp:posOffset>
                </wp:positionH>
                <wp:positionV relativeFrom="paragraph">
                  <wp:posOffset>5210175</wp:posOffset>
                </wp:positionV>
                <wp:extent cx="1328420" cy="664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664200"/>
                          <a:chOff x="0" y="0"/>
                          <a:chExt cx="1328400" cy="66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4960" y="0"/>
                            <a:ext cx="43812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8520"/>
                            <a:ext cx="1328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10"/>
                                  <w:szCs w:val="11"/>
                                  <w:rFonts w:ascii="Elephant" w:hAnsi="Elephant" w:eastAsia="Times New Roman" w:cs="Elephant"/>
                                  <w:color w:val="auto"/>
                                  <w:lang w:val="it-IT" w:bidi="ar-SA"/>
                                </w:rPr>
                                <w:t>Sede regionale A.I.D.A.I del Friuli-Venezia Giulia (Triest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410.25pt;width:104.6pt;height:52.3pt" coordorigin="32767,8205" coordsize="2092,1046">
                <v:rect id="shape_0" stroked="f" o:allowincell="f" style="position:absolute;left:32767;top:8205;width:2091;height:104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68;top:8205;width:689;height:3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2767;top:8549;width:209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pacing w:val="10"/>
                            <w:szCs w:val="11"/>
                            <w:rFonts w:ascii="Elephant" w:hAnsi="Elephant" w:eastAsia="Times New Roman" w:cs="Elephant"/>
                            <w:color w:val="auto"/>
                            <w:lang w:val="it-IT" w:bidi="ar-SA"/>
                          </w:rPr>
                          <w:t>Sede regionale A.I.D.A.I del Friuli-Venezia Giulia 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13">
                <wp:simplePos x="0" y="0"/>
                <wp:positionH relativeFrom="column">
                  <wp:posOffset>20807045</wp:posOffset>
                </wp:positionH>
                <wp:positionV relativeFrom="paragraph">
                  <wp:posOffset>6092825</wp:posOffset>
                </wp:positionV>
                <wp:extent cx="1680845" cy="1365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36440"/>
                          <a:chOff x="0" y="0"/>
                          <a:chExt cx="1680840" cy="136440"/>
                        </a:xfrm>
                      </wpg:grpSpPr>
                      <wps:wsp>
                        <wps:cNvSpPr/>
                        <wps:spPr>
                          <a:xfrm rot="180000">
                            <a:off x="0" y="43920"/>
                            <a:ext cx="168084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880" y="201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5040" y="39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6480" y="48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6840" y="57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8640" y="66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360" y="766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30440" y="860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479.85pt;width:132.35pt;height:10.55pt" coordorigin="32767,9597" coordsize="2647,211">
                <v:rect id="shape_0" fillcolor="white" stroked="f" o:allowincell="f" style="position:absolute;left:32767;top:9664;width:2646;height:74;mso-wrap-style:none;v-text-anchor:middle;rotation:3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32768;top:9596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052;top:9611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338;top:9626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623;top:9641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908;top:9656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194;top:9671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478;top:9685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764;top:9700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5049;top:9715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5334;top:9730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14">
                <wp:simplePos x="0" y="0"/>
                <wp:positionH relativeFrom="column">
                  <wp:posOffset>20807045</wp:posOffset>
                </wp:positionH>
                <wp:positionV relativeFrom="paragraph">
                  <wp:posOffset>7222490</wp:posOffset>
                </wp:positionV>
                <wp:extent cx="1680845" cy="13716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37160"/>
                          <a:chOff x="0" y="0"/>
                          <a:chExt cx="1680840" cy="137160"/>
                        </a:xfrm>
                      </wpg:grpSpPr>
                      <wps:wsp>
                        <wps:cNvSpPr/>
                        <wps:spPr>
                          <a:xfrm rot="180000">
                            <a:off x="0" y="43920"/>
                            <a:ext cx="168084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880" y="2016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5040" y="392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6480" y="4860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7560" y="5760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8640" y="6696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360" y="7668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30440" y="860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568.75pt;width:132.35pt;height:10.6pt" coordorigin="32767,11375" coordsize="2647,212">
                <v:rect id="shape_0" stroked="f" o:allowincell="f" style="position:absolute;left:32767;top:11443;width:2646;height:75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32768;top:11375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3052;top:11389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3338;top:11405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3623;top:11420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3908;top:11435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4194;top:11450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4479;top:11464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4764;top:11478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5049;top:11494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35334;top:11509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16510" distL="29210" distR="13335" simplePos="0" locked="0" layoutInCell="0" allowOverlap="1" relativeHeight="15">
                <wp:simplePos x="0" y="0"/>
                <wp:positionH relativeFrom="column">
                  <wp:posOffset>20807045</wp:posOffset>
                </wp:positionH>
                <wp:positionV relativeFrom="paragraph">
                  <wp:posOffset>5629910</wp:posOffset>
                </wp:positionV>
                <wp:extent cx="2252345" cy="747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747360"/>
                          <a:chOff x="0" y="0"/>
                          <a:chExt cx="2252520" cy="74736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760"/>
                            <a:ext cx="2211840" cy="447840"/>
                          </a:xfrm>
                          <a:custGeom>
                            <a:avLst/>
                            <a:gdLst>
                              <a:gd name="textAreaLeft" fmla="*/ 183600 w 1253880"/>
                              <a:gd name="textAreaRight" fmla="*/ 1070280 w 125388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3160" y="198720"/>
                            <a:ext cx="2077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 xml:space="preserve">A.I..A.I-ONL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>CENTRO REGIONALE FRIULI-VENEZIA GIULIA(Trieste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9.95pt;margin-top:455.1pt;width:174.15pt;height:35.25pt" coordorigin="32799,9102" coordsize="3483,705">
                <v:rect id="shape_0" fillcolor="white" stroked="t" o:allowincell="f" style="position:absolute;left:32798;top:9102;width:3482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32898;top:9179;width:3271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 xml:space="preserve">A.I..A.I-ONLU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>CENTRO REGIONALE FRIULI-VENEZIA GIULIA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0807045</wp:posOffset>
                </wp:positionH>
                <wp:positionV relativeFrom="paragraph">
                  <wp:posOffset>1143000</wp:posOffset>
                </wp:positionV>
                <wp:extent cx="2623185" cy="613410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613440"/>
                          <a:chOff x="0" y="0"/>
                          <a:chExt cx="2623320" cy="613440"/>
                        </a:xfrm>
                      </wpg:grpSpPr>
                      <wps:wsp>
                        <wps:cNvSpPr/>
                        <wps:spPr>
                          <a:xfrm rot="21432000">
                            <a:off x="121320" y="193320"/>
                            <a:ext cx="24955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692" t="-12684" r="57332" b="-16748"/>
                          <a:stretch/>
                        </pic:blipFill>
                        <pic:spPr>
                          <a:xfrm rot="21390000">
                            <a:off x="133560" y="74880"/>
                            <a:ext cx="24757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5720"/>
                            <a:ext cx="38412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3841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4120" y="24120"/>
                              <a:ext cx="3358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7240"/>
                              <a:ext cx="2653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7840"/>
                              <a:ext cx="197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08000"/>
                              <a:ext cx="1519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5360"/>
                              <a:ext cx="91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5880"/>
                              <a:ext cx="471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95.9pt;width:206.1pt;height:36.45pt" coordorigin="32767,1918" coordsize="4122,729">
                <v:rect id="shape_0" fillcolor="white" stroked="f" o:allowincell="f" style="position:absolute;left:32958;top:2104;width:3929;height:486;mso-wrap-style:none;v-text-anchor:middle;rotation:357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2977;top:1918;width:3898;height:728;mso-wrap-style:none;v-text-anchor:middle;rotation:356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2767;top:2019;width:605;height:546">
                  <v:rect id="shape_0" fillcolor="white" stroked="f" o:allowincell="f" style="position:absolute;left:32767;top:2019;width:604;height:5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805;top:2052;width:528;height:47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32860;top:2104;width:417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2914;top:2152;width:310;height:27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2950;top:2184;width:238;height:214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2997;top:2227;width:143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3032;top:2259;width:73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16510" distL="28575" distR="13335" simplePos="0" locked="0" layoutInCell="0" allowOverlap="1" relativeHeight="17">
                <wp:simplePos x="0" y="0"/>
                <wp:positionH relativeFrom="column">
                  <wp:posOffset>20807045</wp:posOffset>
                </wp:positionH>
                <wp:positionV relativeFrom="paragraph">
                  <wp:posOffset>1191895</wp:posOffset>
                </wp:positionV>
                <wp:extent cx="2251710" cy="747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747360"/>
                          <a:chOff x="0" y="0"/>
                          <a:chExt cx="2251800" cy="74736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760"/>
                            <a:ext cx="2211120" cy="447840"/>
                          </a:xfrm>
                          <a:custGeom>
                            <a:avLst/>
                            <a:gdLst>
                              <a:gd name="textAreaLeft" fmla="*/ 183600 w 1253520"/>
                              <a:gd name="textAreaRight" fmla="*/ 1069920 w 125352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2440" y="198720"/>
                            <a:ext cx="2077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 xml:space="preserve">A.I..A.I-ONL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>CENTRO REGIONALE FRIULI-VENEZIA GIULIA(Trieste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9.95pt;margin-top:105.7pt;width:174.1pt;height:35.25pt" coordorigin="32799,2114" coordsize="3482,705">
                <v:rect id="shape_0" fillcolor="white" stroked="t" o:allowincell="f" style="position:absolute;left:32798;top:2112;width:3481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32897;top:2190;width:3270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 xml:space="preserve">A.I..A.I-ONLU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>CENTRO REGIONALE FRIULI-VENEZIA GIULIA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20807045</wp:posOffset>
            </wp:positionH>
            <wp:positionV relativeFrom="paragraph">
              <wp:posOffset>2792095</wp:posOffset>
            </wp:positionV>
            <wp:extent cx="1871980" cy="13677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20807045</wp:posOffset>
            </wp:positionH>
            <wp:positionV relativeFrom="paragraph">
              <wp:posOffset>4168775</wp:posOffset>
            </wp:positionV>
            <wp:extent cx="1656080" cy="5162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20807045</wp:posOffset>
            </wp:positionH>
            <wp:positionV relativeFrom="paragraph">
              <wp:posOffset>920115</wp:posOffset>
            </wp:positionV>
            <wp:extent cx="1708150" cy="17640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807045</wp:posOffset>
            </wp:positionH>
            <wp:positionV relativeFrom="paragraph">
              <wp:posOffset>4124325</wp:posOffset>
            </wp:positionV>
            <wp:extent cx="647700" cy="5397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1" t="-1282" r="-1111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807045</wp:posOffset>
            </wp:positionH>
            <wp:positionV relativeFrom="paragraph">
              <wp:posOffset>1028065</wp:posOffset>
            </wp:positionV>
            <wp:extent cx="1744345" cy="129095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20807045</wp:posOffset>
            </wp:positionH>
            <wp:positionV relativeFrom="paragraph">
              <wp:posOffset>2684145</wp:posOffset>
            </wp:positionV>
            <wp:extent cx="3178810" cy="110807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7002780</wp:posOffset>
                </wp:positionH>
                <wp:positionV relativeFrom="paragraph">
                  <wp:posOffset>100330</wp:posOffset>
                </wp:positionV>
                <wp:extent cx="2176145" cy="6245225"/>
                <wp:effectExtent l="139700" t="59690" r="138430" b="584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000">
                          <a:off x="0" y="0"/>
                          <a:ext cx="2176200" cy="624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1.35pt;margin-top:7.9pt;width:171.3pt;height:491.7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-215900</wp:posOffset>
                </wp:positionV>
                <wp:extent cx="2124075" cy="6565900"/>
                <wp:effectExtent l="106045" t="46355" r="104775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0000">
                          <a:off x="0" y="0"/>
                          <a:ext cx="2124000" cy="65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-17.05pt;width:167.2pt;height:516.95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6985</wp:posOffset>
                </wp:positionH>
                <wp:positionV relativeFrom="paragraph">
                  <wp:posOffset>-151130</wp:posOffset>
                </wp:positionV>
                <wp:extent cx="1873250" cy="570865"/>
                <wp:effectExtent l="13335" t="48895" r="13970" b="482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18730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1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663300"/>
                                <w:lang w:val="it-IT" w:bidi="ar-SA"/>
                              </w:rPr>
                              <w:t>CONVEGNO REGIONALE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0.65pt;margin-top:-12pt;width:147.45pt;height:44.9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1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663300"/>
                          <w:lang w:val="it-IT" w:bidi="ar-SA"/>
                        </w:rPr>
                        <w:t>CONVEGNO REGION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7560945</wp:posOffset>
                </wp:positionH>
                <wp:positionV relativeFrom="paragraph">
                  <wp:posOffset>4979035</wp:posOffset>
                </wp:positionV>
                <wp:extent cx="120650" cy="186055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600" cy="18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f" style="position:absolute;margin-left:595.3pt;margin-top:392.05pt;width:9.45pt;height:14.6pt;mso-wrap-style:none;v-text-anchor:middle;rotation:90" type="_x0000_t5">
                <v:fill o:detectmouseclick="t" type="solid" color2="#0000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6910070</wp:posOffset>
                </wp:positionH>
                <wp:positionV relativeFrom="paragraph">
                  <wp:posOffset>5734050</wp:posOffset>
                </wp:positionV>
                <wp:extent cx="2264410" cy="557530"/>
                <wp:effectExtent l="20320" t="20955" r="2032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557640"/>
                          <a:chOff x="0" y="0"/>
                          <a:chExt cx="2264400" cy="557640"/>
                        </a:xfrm>
                      </wpg:grpSpPr>
                      <wps:wsp>
                        <wps:cNvSpPr/>
                        <wps:spPr>
                          <a:xfrm rot="21390000">
                            <a:off x="10440" y="68040"/>
                            <a:ext cx="22428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165240"/>
                            <a:ext cx="2075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EL. E FAX 0481- 41066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95pt;margin-top:456.9pt;width:176.6pt;height:33.15pt" coordorigin="10899,9138" coordsize="3532,663">
                <v:rect id="shape_0" fillcolor="white" stroked="t" o:allowincell="f" style="position:absolute;left:10898;top:9137;width:3531;height:662;mso-wrap-style:none;v-text-anchor:middle;rotation:356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white" stroked="f" o:allowincell="f" style="position:absolute;left:11019;top:9290;width:326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EL. E FAX 0481- 4106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253105</wp:posOffset>
                </wp:positionH>
                <wp:positionV relativeFrom="paragraph">
                  <wp:posOffset>3823335</wp:posOffset>
                </wp:positionV>
                <wp:extent cx="1328420" cy="6642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664200"/>
                          <a:chOff x="0" y="0"/>
                          <a:chExt cx="1328400" cy="66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4960" y="0"/>
                            <a:ext cx="43812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8520"/>
                            <a:ext cx="1328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10"/>
                                  <w:szCs w:val="11"/>
                                  <w:rFonts w:ascii="Elephant" w:hAnsi="Elephant" w:eastAsia="Times New Roman" w:cs="Elephant"/>
                                  <w:color w:val="auto"/>
                                  <w:lang w:val="it-IT" w:bidi="ar-SA"/>
                                </w:rPr>
                                <w:t>Sede regionale A.I.D.A.I del Friuli-Venezia Giulia (Triest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301.05pt;width:104.6pt;height:52.3pt" coordorigin="5123,6021" coordsize="2092,1046">
                <v:rect id="shape_0" stroked="f" o:allowincell="f" style="position:absolute;left:5123;top:6021;width:2091;height:10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23;top:6021;width:689;height:3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23;top:6365;width:209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pacing w:val="10"/>
                            <w:szCs w:val="11"/>
                            <w:rFonts w:ascii="Elephant" w:hAnsi="Elephant" w:eastAsia="Times New Roman" w:cs="Elephant"/>
                            <w:color w:val="auto"/>
                            <w:lang w:val="it-IT" w:bidi="ar-SA"/>
                          </w:rPr>
                          <w:t>Sede regionale A.I.D.A.I del Friuli-Venezia Giulia 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36">
                <wp:simplePos x="0" y="0"/>
                <wp:positionH relativeFrom="column">
                  <wp:posOffset>6954520</wp:posOffset>
                </wp:positionH>
                <wp:positionV relativeFrom="paragraph">
                  <wp:posOffset>4705985</wp:posOffset>
                </wp:positionV>
                <wp:extent cx="1680845" cy="136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36440"/>
                          <a:chOff x="0" y="0"/>
                          <a:chExt cx="1680840" cy="136440"/>
                        </a:xfrm>
                      </wpg:grpSpPr>
                      <wps:wsp>
                        <wps:cNvSpPr/>
                        <wps:spPr>
                          <a:xfrm rot="180000">
                            <a:off x="0" y="43920"/>
                            <a:ext cx="168084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880" y="201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5040" y="39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6480" y="48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6840" y="57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8640" y="66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360" y="766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30440" y="860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7.6pt;margin-top:370.65pt;width:132.35pt;height:10.5pt" coordorigin="10952,7413" coordsize="2647,210">
                <v:rect id="shape_0" fillcolor="white" stroked="f" o:allowincell="f" style="position:absolute;left:10952;top:7480;width:2646;height:74;mso-wrap-style:none;v-text-anchor:middle;rotation:3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10953;top:7412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237;top:7427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523;top:7442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808;top:7457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2093;top:7472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2379;top:7487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2663;top:7501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2949;top:7516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3234;top:7531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3519;top:7546;width:76;height:76;mso-wrap-style:none;v-text-anchor:middle;rotation:3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37">
                <wp:simplePos x="0" y="0"/>
                <wp:positionH relativeFrom="column">
                  <wp:posOffset>4205605</wp:posOffset>
                </wp:positionH>
                <wp:positionV relativeFrom="paragraph">
                  <wp:posOffset>5835650</wp:posOffset>
                </wp:positionV>
                <wp:extent cx="1680845" cy="1371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37160"/>
                          <a:chOff x="0" y="0"/>
                          <a:chExt cx="1680840" cy="137160"/>
                        </a:xfrm>
                      </wpg:grpSpPr>
                      <wps:wsp>
                        <wps:cNvSpPr/>
                        <wps:spPr>
                          <a:xfrm rot="180000">
                            <a:off x="0" y="43920"/>
                            <a:ext cx="168084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880" y="2016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5040" y="392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6480" y="4860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7560" y="5760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8640" y="6696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360" y="7668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30440" y="860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459.6pt;width:132.35pt;height:10.6pt" coordorigin="6623,9192" coordsize="2647,212">
                <v:rect id="shape_0" stroked="f" o:allowincell="f" style="position:absolute;left:6623;top:9259;width:2646;height:75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6624;top:9191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6908;top:9206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7194;top:9221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7479;top:9236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7764;top:9251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050;top:9266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335;top:9280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620;top:9295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905;top:9310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9190;top:9325;width:76;height:77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16510" distL="29210" distR="13335" simplePos="0" locked="0" layoutInCell="0" allowOverlap="1" relativeHeight="38">
                <wp:simplePos x="0" y="0"/>
                <wp:positionH relativeFrom="column">
                  <wp:posOffset>3691890</wp:posOffset>
                </wp:positionH>
                <wp:positionV relativeFrom="paragraph">
                  <wp:posOffset>4243070</wp:posOffset>
                </wp:positionV>
                <wp:extent cx="2252345" cy="747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747360"/>
                          <a:chOff x="0" y="0"/>
                          <a:chExt cx="2252520" cy="74736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760"/>
                            <a:ext cx="2211840" cy="447840"/>
                          </a:xfrm>
                          <a:custGeom>
                            <a:avLst/>
                            <a:gdLst>
                              <a:gd name="textAreaLeft" fmla="*/ 183600 w 1253880"/>
                              <a:gd name="textAreaRight" fmla="*/ 1070280 w 125388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3160" y="198720"/>
                            <a:ext cx="2077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 xml:space="preserve">A.I..A.I-ONL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>CENTRO REGIONALE FRIULI-VENEZIA GIULIA(Trieste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345.9pt;width:174.15pt;height:35.25pt" coordorigin="5846,6918" coordsize="3483,705">
                <v:rect id="shape_0" fillcolor="white" stroked="t" o:allowincell="f" style="position:absolute;left:5845;top:6918;width:3482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5945;top:6995;width:3271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 xml:space="preserve">A.I..A.I-ONL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>CENTRO REGIONALE FRIULI-VENEZIA GIULIA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6685280</wp:posOffset>
                </wp:positionH>
                <wp:positionV relativeFrom="paragraph">
                  <wp:posOffset>-243840</wp:posOffset>
                </wp:positionV>
                <wp:extent cx="2623185" cy="61341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613440"/>
                          <a:chOff x="0" y="0"/>
                          <a:chExt cx="2623320" cy="613440"/>
                        </a:xfrm>
                      </wpg:grpSpPr>
                      <wps:wsp>
                        <wps:cNvSpPr/>
                        <wps:spPr>
                          <a:xfrm rot="21432000">
                            <a:off x="121320" y="193680"/>
                            <a:ext cx="24955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rcRect l="1692" t="-12684" r="57332" b="-16748"/>
                          <a:stretch/>
                        </pic:blipFill>
                        <pic:spPr>
                          <a:xfrm rot="21390000">
                            <a:off x="133560" y="74880"/>
                            <a:ext cx="24757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7160"/>
                            <a:ext cx="38412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841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4120" y="24120"/>
                              <a:ext cx="3358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7240"/>
                              <a:ext cx="2653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7480"/>
                              <a:ext cx="197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07280"/>
                              <a:ext cx="1519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4640"/>
                              <a:ext cx="91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4800"/>
                              <a:ext cx="471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4pt;margin-top:-13.3pt;width:206.1pt;height:36.45pt" coordorigin="10528,-266" coordsize="4122,729">
                <v:rect id="shape_0" fillcolor="white" stroked="f" o:allowincell="f" style="position:absolute;left:10719;top:-79;width:3929;height:486;mso-wrap-style:none;v-text-anchor:middle;rotation:357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738;top:-266;width:3898;height:728;mso-wrap-style:none;v-text-anchor:middle;rotation:356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0528;top:-164;width:605;height:546">
                  <v:rect id="shape_0" fillcolor="white" stroked="f" o:allowincell="f" style="position:absolute;left:10528;top:-164;width:604;height:5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566;top:-130;width:528;height:47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0621;top:-78;width:417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75;top:-30;width:310;height:27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711;top:1;width:238;height:214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758;top:44;width:143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793;top:76;width:73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16510" distL="28575" distR="13335" simplePos="0" locked="0" layoutInCell="0" allowOverlap="1" relativeHeight="40">
                <wp:simplePos x="0" y="0"/>
                <wp:positionH relativeFrom="column">
                  <wp:posOffset>7045960</wp:posOffset>
                </wp:positionH>
                <wp:positionV relativeFrom="paragraph">
                  <wp:posOffset>-194945</wp:posOffset>
                </wp:positionV>
                <wp:extent cx="2251710" cy="747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747360"/>
                          <a:chOff x="0" y="0"/>
                          <a:chExt cx="2251800" cy="74736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760"/>
                            <a:ext cx="2211120" cy="447840"/>
                          </a:xfrm>
                          <a:custGeom>
                            <a:avLst/>
                            <a:gdLst>
                              <a:gd name="textAreaLeft" fmla="*/ 183600 w 1253520"/>
                              <a:gd name="textAreaRight" fmla="*/ 1069920 w 125352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2440" y="198720"/>
                            <a:ext cx="2077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 xml:space="preserve">A.I..A.I-ONL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>CENTRO REGIONALE FRIULI-VENEZIA GIULIA(Trieste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4pt;margin-top:-3.55pt;width:174.1pt;height:35.25pt" coordorigin="11128,-71" coordsize="3482,705">
                <v:rect id="shape_0" fillcolor="white" stroked="t" o:allowincell="f" style="position:absolute;left:11127;top:-72;width:3481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1226;top:6;width:3270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 xml:space="preserve">A.I..A.I-ONL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>CENTRO REGIONALE FRIULI-VENEZIA GIULIA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7086600</wp:posOffset>
            </wp:positionH>
            <wp:positionV relativeFrom="paragraph">
              <wp:posOffset>800100</wp:posOffset>
            </wp:positionV>
            <wp:extent cx="1871980" cy="136779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2">
            <wp:simplePos x="0" y="0"/>
            <wp:positionH relativeFrom="column">
              <wp:posOffset>7312025</wp:posOffset>
            </wp:positionH>
            <wp:positionV relativeFrom="paragraph">
              <wp:posOffset>2781935</wp:posOffset>
            </wp:positionV>
            <wp:extent cx="1656080" cy="51625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2903855</wp:posOffset>
            </wp:positionH>
            <wp:positionV relativeFrom="paragraph">
              <wp:posOffset>-466725</wp:posOffset>
            </wp:positionV>
            <wp:extent cx="1708150" cy="176403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04260</wp:posOffset>
            </wp:positionH>
            <wp:positionV relativeFrom="paragraph">
              <wp:posOffset>2737485</wp:posOffset>
            </wp:positionV>
            <wp:extent cx="647700" cy="53975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1" t="-1282" r="-1111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40250</wp:posOffset>
            </wp:positionH>
            <wp:positionV relativeFrom="paragraph">
              <wp:posOffset>-358775</wp:posOffset>
            </wp:positionV>
            <wp:extent cx="1744345" cy="129095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7">
            <wp:simplePos x="0" y="0"/>
            <wp:positionH relativeFrom="column">
              <wp:posOffset>2992120</wp:posOffset>
            </wp:positionH>
            <wp:positionV relativeFrom="paragraph">
              <wp:posOffset>1297305</wp:posOffset>
            </wp:positionV>
            <wp:extent cx="3178810" cy="110807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8507710</wp:posOffset>
                </wp:positionH>
                <wp:positionV relativeFrom="paragraph">
                  <wp:posOffset>1892300</wp:posOffset>
                </wp:positionV>
                <wp:extent cx="1877695" cy="6056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605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L’A.I.D.A.I-ONLUS DEL FRIULI VENEZIA GIULIA  ORGANIZZA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ABATO 22 APRILE 2006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QUARTO CONVEGNO REGIONALE A.I.D.A.I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RESSO L’AUDITORIUM DEL COMUNE DI GRADO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L CONVEGNO E’ DIRETTO AD INSEGNANTI, OPERATORI DEL SETTORE E FAMIGLI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d è gratuito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’iscrizione può essere fatta presso la sede del convegno o inviata via fax o mail ai seguenti recapiti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Fax 0481-410667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Email:scherianicinzia@virgilio.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476.9pt;mso-wrap-distance-left:2.9pt;mso-wrap-distance-right:2.9pt;mso-wrap-distance-top:2.9pt;mso-wrap-distance-bottom:2.9pt;margin-top:149pt;mso-position-vertical-relative:text;margin-left:1457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L’A.I.D.A.I-ONLUS DEL FRIULI VENEZIA GIULIA  ORGANIZZA 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ABATO 22 APRILE 2006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QUARTO CONVEGNO REGIONALE A.I.D.A.I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PRESSO L’AUDITORIUM DEL COMUNE DI GRADO.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L CONVEGNO E’ DIRETTO AD INSEGNANTI, OPERATORI DEL SETTORE E FAMIGLIE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d è gratuito. 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’iscrizione può essere fatta presso la sede del convegno o inviata via fax o mail ai seguenti recapiti: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Fax 0481-410667</w:t>
                      </w:r>
                    </w:p>
                    <w:p>
                      <w:pPr>
                        <w:pStyle w:val="Normal"/>
                        <w:spacing w:lineRule="auto" w:line="480" w:before="0" w:after="180"/>
                        <w:rPr>
                          <w:rFonts w:ascii="Comic Sans MS" w:hAnsi="Comic Sans MS" w:cs="Comic Sans MS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Email:scherianicinzia@virgili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0807045</wp:posOffset>
                </wp:positionH>
                <wp:positionV relativeFrom="paragraph">
                  <wp:posOffset>2179955</wp:posOffset>
                </wp:positionV>
                <wp:extent cx="1871980" cy="37801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78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  <w:t>Con il patrocinio del Comune di GRADO ed il sostegno della CRT Fondazione di Gorizia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  <w:sz w:val="29"/>
                                <w:szCs w:val="29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  <w:t>“”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  <w:t>LA VITA DEL BAMBINO CON ADHD (DISTURBO DELL’ATTENZIONE CON IPERATTIVITA’) NELLA SCUOLA, NELLA FAMIGLIA E NELLA SOCIETA’ 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  <w:szCs w:val="2"/>
                              </w:rPr>
                              <w:t>A.I.D.A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  <w:szCs w:val="2"/>
                                <w:u w:val="single"/>
                              </w:rPr>
                              <w:t>Associazione Italiana  Disturbo da Deficit di  Attenzione e Iperattiv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  <w:t>Soggetto accreditato alla formazione con Decreto MIUR 29/12/2004, ai sensi del DM 177/2000</w:t>
                            </w: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97.65pt;mso-wrap-distance-left:2.9pt;mso-wrap-distance-right:2.9pt;mso-wrap-distance-top:2.9pt;mso-wrap-distance-bottom:2.9pt;margin-top:171.6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663300"/>
                          <w:sz w:val="2"/>
                          <w:szCs w:val="2"/>
                        </w:rPr>
                        <w:t>Con il patrocinio del Comune di GRADO ed il sostegno della CRT Fondazione di Gorizia.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sz w:val="29"/>
                          <w:szCs w:val="29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  <w:sz w:val="29"/>
                          <w:szCs w:val="29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sz w:val="29"/>
                          <w:szCs w:val="29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  <w:t>“”</w:t>
                      </w: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  <w:t>LA VITA DEL BAMBINO CON ADHD (DISTURBO DELL’ATTENZIONE CON IPERATTIVITA’) NELLA SCUOLA, NELLA FAMIGLIA E NELLA SOCIETA’ 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  <w:szCs w:val="2"/>
                        </w:rPr>
                        <w:t>A.I.D.A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  <w:szCs w:val="2"/>
                          <w:u w:val="single"/>
                        </w:rPr>
                        <w:t>Associazione Italiana  Disturbo da Deficit di  Attenzione e Iperattivit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  <w:t>Soggetto accreditato alla formazione con Decreto MIUR 29/12/2004, ai sensi del DM 177/2000</w:t>
                      </w: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  <w:sz w:val="2"/>
                          <w:szCs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0807045</wp:posOffset>
                </wp:positionH>
                <wp:positionV relativeFrom="paragraph">
                  <wp:posOffset>6320155</wp:posOffset>
                </wp:positionV>
                <wp:extent cx="1656080" cy="7061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.I.D.A.I.-ON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EDE REGIONALE FRIULI-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idai_frulivg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55.6pt;mso-wrap-distance-left:2.9pt;mso-wrap-distance-right:2.9pt;mso-wrap-distance-top:2.9pt;mso-wrap-distance-bottom:2.9pt;margin-top:497.6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A.I.D.A.I.-ONL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EDE REGIONALE FRIULI-VENEZIA GIUL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aidai_frulivg@libero.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0807045</wp:posOffset>
                </wp:positionH>
                <wp:positionV relativeFrom="paragraph">
                  <wp:posOffset>6428105</wp:posOffset>
                </wp:positionV>
                <wp:extent cx="2915920" cy="80962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DOTT.SSA CINZIA SCHERIANI—Via delle Vigne, 20 –Monfalcone (G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VIA CAMPO MARZIO,6 (sede operativ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34100-TRI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335-82112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DOTT.SSA PAOLA BOSAZ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 333-606250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63.75pt;mso-wrap-distance-left:2.9pt;mso-wrap-distance-right:2.9pt;mso-wrap-distance-top:2.9pt;mso-wrap-distance-bottom:2.9pt;margin-top:506.1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DOTT.SSA CINZIA SCHERIANI—Via delle Vigne, 20 –Monfalcone (Go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VIA CAMPO MARZIO,6 (sede operativa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34100-TRI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335-821128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DOTT.SSA PAOLA BOSAZZ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 333-6062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7347585</wp:posOffset>
                </wp:positionV>
                <wp:extent cx="2409190" cy="628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 E FAX 0481-410667</w:t>
                              <w:br/>
                              <w:br/>
                              <w:t>E-mail: scherianicinzia@virgil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Aidai_friulivg@libero.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pt;mso-wrap-distance-left:2.9pt;mso-wrap-distance-right:2.9pt;mso-wrap-distance-top:2.9pt;mso-wrap-distance-bottom:2.9pt;margin-top:578.5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 E FAX 0481-410667</w:t>
                        <w:br/>
                        <w:br/>
                        <w:t>E-mail: scherianicinzia@virgilio.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Aidai_friulivg@liber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0807045</wp:posOffset>
                </wp:positionH>
                <wp:positionV relativeFrom="paragraph">
                  <wp:posOffset>3691890</wp:posOffset>
                </wp:positionV>
                <wp:extent cx="2951480" cy="151193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center"/>
                              <w:rPr>
                                <w:rFonts w:ascii="Tahoma" w:hAnsi="Tahoma" w:cs="Tahoma"/>
                                <w:color w:val="6633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3399"/>
                              </w:rPr>
                              <w:t>Associazione Nazionale  Pedagogisti Italiani</w:t>
                            </w:r>
                          </w:p>
                          <w:p>
                            <w:pPr>
                              <w:pStyle w:val="Corpodeltesto3"/>
                              <w:spacing w:lineRule="auto" w:line="480"/>
                              <w:jc w:val="center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bCs/>
                                <w:color w:val="66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99"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olor w:val="663399"/>
                                <w:sz w:val="48"/>
                                <w:szCs w:val="48"/>
                              </w:rPr>
                              <w:t>AN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6633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663399"/>
                                <w:sz w:val="21"/>
                                <w:szCs w:val="21"/>
                              </w:rPr>
                              <w:t>SEDE REGIONALE FRIULI VENEZIA GIULI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19.05pt;mso-wrap-distance-left:2.9pt;mso-wrap-distance-right:2.9pt;mso-wrap-distance-top:2.9pt;mso-wrap-distance-bottom:2.9pt;margin-top:290.7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Corpodeltesto3"/>
                        <w:jc w:val="center"/>
                        <w:rPr>
                          <w:rFonts w:ascii="Tahoma" w:hAnsi="Tahoma" w:cs="Tahoma"/>
                          <w:color w:val="663399"/>
                        </w:rPr>
                      </w:pPr>
                      <w:r>
                        <w:rPr>
                          <w:rFonts w:cs="Tahoma" w:ascii="Tahoma" w:hAnsi="Tahoma"/>
                          <w:color w:val="663399"/>
                        </w:rPr>
                        <w:t>Associazione Nazionale  Pedagogisti Italiani</w:t>
                      </w:r>
                    </w:p>
                    <w:p>
                      <w:pPr>
                        <w:pStyle w:val="Corpodeltesto3"/>
                        <w:spacing w:lineRule="auto" w:line="480"/>
                        <w:jc w:val="center"/>
                        <w:rPr>
                          <w:rFonts w:ascii="Rockwell Extra Bold" w:hAnsi="Rockwell Extra Bold" w:cs="Rockwell Extra Bold"/>
                          <w:b/>
                          <w:b/>
                          <w:bCs/>
                          <w:color w:val="66339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663399"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bCs/>
                          <w:color w:val="663399"/>
                          <w:sz w:val="48"/>
                          <w:szCs w:val="48"/>
                        </w:rPr>
                        <w:t>AN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663399"/>
                          <w:sz w:val="21"/>
                          <w:szCs w:val="21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663399"/>
                          <w:sz w:val="21"/>
                          <w:szCs w:val="21"/>
                        </w:rPr>
                        <w:t>SEDE REGIONALE FRIULI VENEZIA GI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1839595" cy="56007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L’A.I.D.A.I-ONLUS DEL FRIULI VENEZIA GIULIA  ORGANIZZA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SABATO 22 APRILE 2006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QUARTO CONVEGNO REGIONALE A.I.D.A.I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RESSO L’AUDITORIUM DEL COMUNE DI GRADO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L CONVEGNO E’ DIRETTO AD INSEGNANTI, OPERATORI DEL SETTORE E FAMIGLIE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d è gratuito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L’iscrizione può essere fatta presso la sede del convegno o inviata via fax o mail ai seguenti recapiti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Fax 0481-410667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Email:scherianicinzia@virgilio.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441pt;mso-wrap-distance-left:2.9pt;mso-wrap-distance-right:2.9pt;mso-wrap-distance-top:2.9pt;mso-wrap-distance-bottom:2.9pt;margin-top:45pt;mso-position-vertical-relative:text;margin-left: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360" w:before="0" w:after="18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L’A.I.D.A.I-ONLUS DEL FRIULI VENEZIA GIULIA  ORGANIZZA 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SABATO 22 APRILE 2006 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QUARTO CONVEGNO REGIONALE A.I.D.A.I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PRESSO L’AUDITORIUM DEL COMUNE DI GRADO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L CONVEGNO E’ DIRETTO AD INSEGNANTI, OPERATORI DEL SETTORE E FAMIGLIE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ed è gratuito.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L’iscrizione può essere fatta presso la sede del convegno o inviata via fax o mail ai seguenti recapiti: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rPr>
                          <w:rFonts w:ascii="Comic Sans MS" w:hAnsi="Comic Sans MS" w:cs="Comic Sans MS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Fax 0481-410667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rPr>
                          <w:rFonts w:ascii="Comic Sans MS" w:hAnsi="Comic Sans MS" w:cs="Comic Sans MS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Email:scherianicinzia@virgili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096125</wp:posOffset>
                </wp:positionH>
                <wp:positionV relativeFrom="paragraph">
                  <wp:posOffset>793115</wp:posOffset>
                </wp:positionV>
                <wp:extent cx="1871980" cy="378015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78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  <w:t>Con il patrocinio del Comune di GRADO ed il sostegno della CRT Fondazione di Gorizia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  <w:sz w:val="29"/>
                                <w:szCs w:val="29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6633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663300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6633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  <w:szCs w:val="2"/>
                              </w:rPr>
                              <w:t>A.I.D.A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  <w:szCs w:val="2"/>
                                <w:u w:val="single"/>
                              </w:rPr>
                              <w:t>Associazione Italiana  Disturbo da Deficit di  Attenzione e Iperattivit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  <w:t>Soggetto accreditato alla formazione con Decreto MIUR 29/12/2004, ai sensi del DM 177/2000</w:t>
                            </w: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  <w:t>LA VITA DEL BAMBINO CON ADHD (DISTURBO DELL’ATTENZIONE CON IPERATTIVITA’) NELLA SCUOLA, NELLA FAMIGLIA E NELLA SOCIETA’ .”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97.65pt;mso-wrap-distance-left:2.9pt;mso-wrap-distance-right:2.9pt;mso-wrap-distance-top:2.9pt;mso-wrap-distance-bottom:2.9pt;margin-top:62.45pt;mso-position-vertical-relative:text;margin-left:558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663300"/>
                          <w:sz w:val="2"/>
                          <w:szCs w:val="2"/>
                        </w:rPr>
                        <w:t>Con il patrocinio del Comune di GRADO ed il sostegno della CRT Fondazione di Gorizia.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sz w:val="29"/>
                          <w:szCs w:val="29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  <w:sz w:val="29"/>
                          <w:szCs w:val="29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color w:val="663300"/>
                          <w:sz w:val="29"/>
                          <w:szCs w:val="29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663300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color w:val="663300"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6633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  <w:szCs w:val="2"/>
                        </w:rPr>
                        <w:t>A.I.D.A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  <w:szCs w:val="2"/>
                          <w:u w:val="single"/>
                        </w:rPr>
                        <w:t>Associazione Italiana  Disturbo da Deficit di  Attenzione e Iperattivit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  <w:t>Soggetto accreditato alla formazione con Decreto MIUR 29/12/2004, ai sensi del DM 177/2000</w:t>
                      </w: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</w:rPr>
                        <w:t>LA VITA DEL BAMBINO CON ADHD (DISTURBO DELL’ATTENZIONE CON IPERATTIVITA’) NELLA SCUOLA, NELLA FAMIGLIA E NELLA SOCIETA’ .”</w:t>
                      </w:r>
                    </w:p>
                    <w:p>
                      <w:pPr>
                        <w:pStyle w:val="Normal"/>
                        <w:spacing w:lineRule="auto" w:line="268"/>
                        <w:jc w:val="center"/>
                        <w:rPr>
                          <w:rFonts w:ascii="Comic Sans MS" w:hAnsi="Comic Sans MS" w:cs="Tahoma"/>
                          <w:i/>
                          <w:i/>
                          <w:iCs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7312025</wp:posOffset>
                </wp:positionH>
                <wp:positionV relativeFrom="paragraph">
                  <wp:posOffset>4933315</wp:posOffset>
                </wp:positionV>
                <wp:extent cx="1656080" cy="70612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.I.D.A.I.-ON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EDE REGIONALE FRIULI-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idai_frulivg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55.6pt;mso-wrap-distance-left:2.9pt;mso-wrap-distance-right:2.9pt;mso-wrap-distance-top:2.9pt;mso-wrap-distance-bottom:2.9pt;margin-top:388.45pt;mso-position-vertical-relative:text;margin-left:575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A.I.D.A.I.-ONL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EDE REGIONALE FRIULI-VENEZIA GIUL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aidai_frulivg@libero.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244215</wp:posOffset>
                </wp:positionH>
                <wp:positionV relativeFrom="paragraph">
                  <wp:posOffset>5041265</wp:posOffset>
                </wp:positionV>
                <wp:extent cx="2915920" cy="90233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DOTT.SSA CINZIA SCHERIANI—Via delle Vigne, 20 –Monfalcone (G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VIA CAMPO MARZIO,6 (sede operativ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34100-TRI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TEL.335-82112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DOTT.SSA PAOLA BOSAZ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TEL. 333-606250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71.05pt;mso-wrap-distance-left:2.9pt;mso-wrap-distance-right:2.9pt;mso-wrap-distance-top:2.9pt;mso-wrap-distance-bottom:2.9pt;margin-top:396.95pt;mso-position-vertical-relative:text;margin-left:25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DOTT.SSA CINZIA SCHERIANI—Via delle Vigne, 20 –Monfalcone (Go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VIA CAMPO MARZIO,6 (sede operativa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34100-TRIEST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TEL.335-821128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DOTT.SSA PAOLA BOSAZZI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TEL. 333-6062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2409190" cy="62865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Tel. E FAX 0481-410667</w:t>
                              <w:br/>
                              <w:br/>
                              <w:t>E-mail: scherianicinzia@virgil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  <w:szCs w:val="13"/>
                              </w:rPr>
                              <w:t>Aidai_friulivg@libero.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pt;mso-wrap-distance-left:2.9pt;mso-wrap-distance-right:2.9pt;mso-wrap-distance-top:2.9pt;mso-wrap-distance-bottom:2.9pt;margin-top:468pt;mso-position-vertical-relative:text;margin-left:28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Tel. E FAX 0481-410667</w:t>
                        <w:br/>
                        <w:br/>
                        <w:t>E-mail: scherianicinzia@virgilio.i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3"/>
                          <w:szCs w:val="13"/>
                        </w:rPr>
                      </w:pPr>
                      <w:r>
                        <w:rPr>
                          <w:rFonts w:cs="Arial Black" w:ascii="Arial Black" w:hAnsi="Arial Black"/>
                          <w:sz w:val="13"/>
                          <w:szCs w:val="13"/>
                        </w:rPr>
                        <w:t>Aidai_friulivg@liber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3172460</wp:posOffset>
                </wp:positionH>
                <wp:positionV relativeFrom="paragraph">
                  <wp:posOffset>2400300</wp:posOffset>
                </wp:positionV>
                <wp:extent cx="2951480" cy="141668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center"/>
                              <w:rPr>
                                <w:rFonts w:ascii="Tahoma" w:hAnsi="Tahoma" w:cs="Tahoma"/>
                                <w:color w:val="6633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3399"/>
                              </w:rPr>
                              <w:t>Associazione Nazionale  Pedagogisti Italiani</w:t>
                            </w:r>
                          </w:p>
                          <w:p>
                            <w:pPr>
                              <w:pStyle w:val="Corpodeltesto3"/>
                              <w:spacing w:lineRule="auto" w:line="480"/>
                              <w:jc w:val="center"/>
                              <w:rPr>
                                <w:rFonts w:ascii="Rockwell Extra Bold" w:hAnsi="Rockwell Extra Bold" w:cs="Rockwell Extra Bold"/>
                                <w:b/>
                                <w:b/>
                                <w:bCs/>
                                <w:color w:val="66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99"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olor w:val="663399"/>
                                <w:sz w:val="48"/>
                                <w:szCs w:val="48"/>
                              </w:rPr>
                              <w:t>AN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6633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663399"/>
                                <w:sz w:val="21"/>
                                <w:szCs w:val="21"/>
                              </w:rPr>
                              <w:t>SEDE REGIONALE FRIULI VENEZIA GIULI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11.55pt;mso-wrap-distance-left:2.9pt;mso-wrap-distance-right:2.9pt;mso-wrap-distance-top:2.9pt;mso-wrap-distance-bottom:2.9pt;margin-top:189pt;mso-position-vertical-relative:text;margin-left:249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Corpodeltesto3"/>
                        <w:jc w:val="center"/>
                        <w:rPr>
                          <w:rFonts w:ascii="Tahoma" w:hAnsi="Tahoma" w:cs="Tahoma"/>
                          <w:color w:val="663399"/>
                        </w:rPr>
                      </w:pPr>
                      <w:r>
                        <w:rPr>
                          <w:rFonts w:cs="Tahoma" w:ascii="Tahoma" w:hAnsi="Tahoma"/>
                          <w:color w:val="663399"/>
                        </w:rPr>
                        <w:t>Associazione Nazionale  Pedagogisti Italiani</w:t>
                      </w:r>
                    </w:p>
                    <w:p>
                      <w:pPr>
                        <w:pStyle w:val="Corpodeltesto3"/>
                        <w:spacing w:lineRule="auto" w:line="480"/>
                        <w:jc w:val="center"/>
                        <w:rPr>
                          <w:rFonts w:ascii="Rockwell Extra Bold" w:hAnsi="Rockwell Extra Bold" w:cs="Rockwell Extra Bold"/>
                          <w:b/>
                          <w:b/>
                          <w:bCs/>
                          <w:color w:val="66339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663399"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bCs/>
                          <w:color w:val="663399"/>
                          <w:sz w:val="48"/>
                          <w:szCs w:val="48"/>
                        </w:rPr>
                        <w:t>AN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663399"/>
                          <w:sz w:val="21"/>
                          <w:szCs w:val="21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663399"/>
                          <w:sz w:val="21"/>
                          <w:szCs w:val="21"/>
                        </w:rPr>
                        <w:t>SEDE REGIONALE FRIULI VENEZIA GI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lephant">
    <w:charset w:val="00"/>
    <w:family w:val="roman"/>
    <w:pitch w:val="variable"/>
  </w:font>
  <w:font w:name="Gill Sans Ultra Bold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Rockwell Extra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80"/>
    </w:pPr>
    <w:rPr>
      <w:rFonts w:ascii="Comic Sans MS" w:hAnsi="Comic Sans MS" w:cs="Comic Sans M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overflowPunct w:val="false"/>
      <w:autoSpaceDE w:val="false"/>
    </w:pPr>
    <w:rPr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34:00Z</dcterms:created>
  <dc:creator>*</dc:creator>
  <dc:description/>
  <dc:language>en-US</dc:language>
  <cp:lastModifiedBy>*</cp:lastModifiedBy>
  <dcterms:modified xsi:type="dcterms:W3CDTF">2006-04-06T18:46:00Z</dcterms:modified>
  <cp:revision>1</cp:revision>
  <dc:subject/>
  <dc:title/>
</cp:coreProperties>
</file>