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Circolari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6740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Data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3 settembre 2004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otocollo 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3451/A19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itolo sched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LEZIONI SCOLASTICHE 2004/2005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ggetto 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Rinnovo dei Consigli di Circolo/Istituto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escrizione 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ssate le date per lo svolgimento delle elezioni scolastiche per il rinnovo integrale dei Consigli di Circolo/Istituto venuti a scadenza e per lo svolgimento delle eventuali elezioni suppletive: i giorni stabiliti sono il 14 e 15 novembre 2004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llegato 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cadenziario dei principali adempimenti elettorali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8:58:00Z</dcterms:created>
  <dc:creator>antonio.nisi</dc:creator>
  <dc:description/>
  <dc:language>en-US</dc:language>
  <cp:lastModifiedBy>antonio.nisi</cp:lastModifiedBy>
  <dcterms:modified xsi:type="dcterms:W3CDTF">2004-09-30T09:01:00Z</dcterms:modified>
  <cp:revision>1</cp:revision>
  <dc:subject/>
  <dc:title>Circolari</dc:title>
</cp:coreProperties>
</file>