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Cs w:val="18"/>
        </w:rPr>
      </w:pPr>
      <w:r>
        <w:rPr>
          <w:rFonts w:cs="Bookman Old Style" w:ascii="Bookman Old Style" w:hAnsi="Bookman Old Style"/>
          <w:b/>
          <w:i/>
          <w:szCs w:val="18"/>
        </w:rPr>
        <w:t>ALLEGATO n. 1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18"/>
        </w:rPr>
      </w:pPr>
      <w:r>
        <w:rPr>
          <w:rFonts w:cs="Bookman Old Style" w:ascii="Bookman Old Style" w:hAnsi="Bookman Old Style"/>
          <w:b/>
          <w:i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Cs w:val="18"/>
        </w:rPr>
        <w:t>Reclami presentati avverso la graduatoria regionale degli insegnanti di religione cattolica.</w:t>
      </w:r>
    </w:p>
    <w:p>
      <w:pPr>
        <w:pStyle w:val="Normal"/>
        <w:rPr>
          <w:rFonts w:ascii="Bookman Old Style" w:hAnsi="Bookman Old Style" w:cs="Bookman Old Style"/>
          <w:szCs w:val="18"/>
        </w:rPr>
      </w:pPr>
      <w:r>
        <w:rPr>
          <w:rFonts w:cs="Bookman Old Style" w:ascii="Bookman Old Style" w:hAnsi="Bookman Old Style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Cs w:val="18"/>
        </w:rPr>
      </w:pPr>
      <w:r>
        <w:rPr>
          <w:rFonts w:cs="Bookman Old Style" w:ascii="Bookman Old Style" w:hAnsi="Bookman Old Style"/>
          <w:b/>
          <w:i/>
          <w:szCs w:val="18"/>
        </w:rPr>
        <w:t>Diocesi di GORIZI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18"/>
        </w:rPr>
      </w:pPr>
      <w:r>
        <w:rPr>
          <w:rFonts w:cs="Bookman Old Style" w:ascii="Bookman Old Style" w:hAnsi="Bookman Old Style"/>
          <w:b/>
          <w:i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48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BEVILACQUA M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ll. D ed autocertificazione titoli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BRESSAN Mich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on attribuiti 12 p. per concorso I.R.C. nota M.I.U.R. prot. n. 10892 dd. 30.06.08, punto 2 e prot. n. 6265 dd. 05.05.2009; valutabile comunque un solo concorso ordinari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HIALCHIA D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ta compilazione della scheda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UCIT Anna Maria El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utocertificazione esigenze di famiglia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DE SANTIIS Bernar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ll. D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RIZZA Fabriz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ttribuito punteggio esigenze di famiglia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ROTTA Fiamm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utocertificazione esigenze di famiglia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PARILLO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Servizio pre-ruolo valutato in base alle note esplicative allegate alla tabella di valutazione C.C.N.I. dd. 12.02.2009.</w:t>
            </w:r>
          </w:p>
        </w:tc>
      </w:tr>
    </w:tbl>
    <w:p>
      <w:pPr>
        <w:pStyle w:val="NormaleWeb"/>
        <w:spacing w:before="0" w:after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Cs w:val="18"/>
        </w:rPr>
      </w:pPr>
      <w:r>
        <w:rPr>
          <w:rFonts w:cs="Bookman Old Style" w:ascii="Bookman Old Style" w:hAnsi="Bookman Old Style"/>
          <w:b/>
          <w:i/>
          <w:szCs w:val="18"/>
        </w:rPr>
        <w:t>Diocesi di PORDENONE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48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BARBARIOL Sand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2 dd. 04.01.2008 art. 3 punto 13 e art. 5 punto 1 (autocertificazione titoli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EOLOTTO Cris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on attribuiti 12 p. per concorso I.R.C. nota M.I.U.R. prot. n. 10892 dd. 30.06.08, punto 2 e prot. n. 6265 dd. 05.05.200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EOLOTTO O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on attribuiti 12 p. per concorso I.R.C. nota M.I.U.R. prot. n. 10892 dd. 30.06.08, punto 2, e prot. n. 6265 dd. 05.05.2009.</w:t>
            </w:r>
          </w:p>
        </w:tc>
      </w:tr>
      <w:tr>
        <w:trPr>
          <w:trHeight w:val="9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ESCON Wil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2 dd. 04.01.2008 art. 3 punto 13 e art. 5 punto 1(autocertificazione esigenze di famiglia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OMPARIN Corr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on attribuiti 12 p. per concorso I.R.C. nota M.I.U.R. prot. n. 10892 dd. 30.06.08, punto 2, e prot. n. 6265 dd. 05.05.200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LAZZARETTO La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2 dd. 04.01.2008 art. 3 punto 13 e art. 5 punto 1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ERLO FIORILLO Giusep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Inammissibi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ta motivazione reclam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PERESSIN Debora</w:t>
            </w:r>
          </w:p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on attribuiti 12 p. per concorso I.R.C. nota M.I.U.R. prot. n. 10892 dd. 30.06.08, punto 2, e prot. n. 6265 dd. 05.05.200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PES Lu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2 dd. 04.01.2008 art. 3 punto 13 e art. 5 punto 1(autocertificazione esigenze di famiglia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POSER Ang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2 dd. 04.01.2008 art. 3 punto 13 e art. 5 punto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OLLETTA Roberta Amalia</w:t>
            </w:r>
          </w:p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Superamento pubblico concorso di grado inferiore a quello del ruolo di appartenenz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SESSOLO Dome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2 dd. 04.01.2008 art. 3 punto 13 e art. 5 punto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VALENTINO Anton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Inammissibi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ta motivazione reclam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ZUCCHET Giul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Parzialmente 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Scheda pervenuta fuori temine: accolta dichiarazione All. D; non accolta autocertificazione in quanto compilata fuori termine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Arial"/>
          <w:spacing w:val="0"/>
          <w:szCs w:val="17"/>
        </w:rPr>
      </w:pPr>
      <w:r>
        <w:rPr>
          <w:rFonts w:cs="Arial" w:ascii="Bookman Old Style" w:hAnsi="Bookman Old Style"/>
          <w:spacing w:val="0"/>
          <w:szCs w:val="17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Arial"/>
          <w:spacing w:val="0"/>
          <w:szCs w:val="17"/>
        </w:rPr>
      </w:pPr>
      <w:r>
        <w:rPr>
          <w:rFonts w:cs="Arial" w:ascii="Bookman Old Style" w:hAnsi="Bookman Old Style"/>
          <w:spacing w:val="0"/>
          <w:szCs w:val="17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Cs w:val="18"/>
        </w:rPr>
      </w:pPr>
      <w:r>
        <w:rPr>
          <w:rFonts w:cs="Bookman Old Style" w:ascii="Bookman Old Style" w:hAnsi="Bookman Old Style"/>
          <w:b/>
          <w:i/>
          <w:szCs w:val="18"/>
        </w:rPr>
        <w:t>Diocesi di Trieste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48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GNESDA Massimo</w:t>
            </w:r>
          </w:p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ll. D); non attribuiti 12 p. per concorso I.R.C. nota M.I.U.R. prot. n. 10892 dd. 30.06.08, punto 2 e prot. n. 6265 dd. 05.05.200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SKERLJ Zar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Documentazione trattenuta erroneamente dalla scuola</w:t>
            </w:r>
          </w:p>
        </w:tc>
      </w:tr>
    </w:tbl>
    <w:p>
      <w:pPr>
        <w:pStyle w:val="NormaleWeb"/>
        <w:spacing w:before="0" w:after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Cs w:val="18"/>
        </w:rPr>
      </w:pPr>
      <w:r>
        <w:rPr>
          <w:rFonts w:cs="Bookman Old Style" w:ascii="Bookman Old Style" w:hAnsi="Bookman Old Style"/>
          <w:b/>
          <w:i/>
          <w:szCs w:val="18"/>
        </w:rPr>
        <w:t>Diocesi di UDINE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48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MADORI Mariang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ll. D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BEVILACQUA Manu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utocertificazione titoli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BIASIATO Ren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on si valuta l’anno in corso; mancanza di dichiarazione prevista dall’O.M. n. 2 dd. 04.01.2008 art. 3 punto 13 e art. 5 punto 1(autocertificazione esigenze di famiglia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ANDUSSIO Sab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 All. D ed autocertificazione titoli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CROATTINO N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ll. D compilato parzialmente: mancanza certificato di servizio dichiarat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DELLA PIANA Albe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Inammissibi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Incongruenza tra reclamo e All.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DI BENEDETTO Patriz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Parzialmente 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nzianità di servito conteggiata correttamente; riconosciuto punteggio titol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DI LEO Ceci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utocertificazione esigenze di famiglia); attribuito punteggio pre-ruolo come da dichiarazione (All. D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FALCO El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Documentazione trattenuta erroneamente dalla scuo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FRAGOMENO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on attribuiti 12 p. per concorso I.R.C. nota M.I.U.R. prot. n. 10892 dd. 30.06.08, punto 2, e prot. n. 6265 dd. 05.05.200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FRAIOLI Graz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golarmente attribuito punteggio per 1 anno ruolo; diploma in scienze religiose non dichiarat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IZZARO Mich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Documentazione trattenuta erroneamente dalla scuola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CUGLIA Giann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utocertificazione e certificato di servizio incompleti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URO La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ll. D, autocertificazione esigenze di famiglia e titoli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IGLIO Gabri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iconosciuti 36 p. per anzianità di servizio, non si valuta l’anno in corso; mancanza di dichiarazione prevista dall’O.M. n. 36 dd. 23.03.2009 art. 3 punto 8 e art. 5 punto 1 (autocertificazione e documentazione esigenze di famiglia); non attribuiti 12 p. per concorso I.R.C. nota M.I.U.R. prot. n. 10892 dd. 30.06.08, punto 2, e prot. n. 6265 dd. 05.05.200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ADALUTTI Patriz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Dichiarazione prevista dall’O.M. n. 2 dd. 04.01.2008 art. 3 punto 13 e art. 5 punto 1 priva di elementi informativi necessari al fine dell’attribuzione dei puntegg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ONINO R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Mancanza di dichiarazione prevista dall’O.M. n. 36 dd. 23.03.2009 art. 3 punto 8 e art. 5 punto 1 (all. D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ORTU Lor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nzianità di servizio riconosciuta in base alla dichiarazione di cui all’All. 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PADOVAN Lor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Documentazione trattenuta erroneamente dalla scuola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QUATTROCCHI Anton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Non attribuiti 12 p. per concorso ordinario in quanto trattasi di sessione riservata O.M. 153/9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SERAVALLI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Inserita precedenza.</w:t>
            </w:r>
          </w:p>
        </w:tc>
      </w:tr>
      <w:tr>
        <w:trPr>
          <w:trHeight w:val="37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SICURO Lore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iconosciuti 12 p. concorso ordinari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TIRABASSI Annal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Documentazione trattenuta erroneamente dalla scuola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URBAN R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Accol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iconosciuti 48 p. per anzianità di servizio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ZAMARIAN Cristina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espi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</w:rPr>
              <w:t>Riconosciuta anzianità di servizio come da dichiarazione di cui all’All. D, non si valuta l’anno in corso; non attribuiti 12 p. per concorso I.R.C. nota M.I.U.R. prot. n. 10892 dd. 30.06.08, punto 2, e prot. n. 6265 dd. 05.05.2009; diploma di magistero requisito d’accesso al ruolo di appartenenza.</w:t>
            </w:r>
          </w:p>
        </w:tc>
      </w:tr>
    </w:tbl>
    <w:p>
      <w:pPr>
        <w:pStyle w:val="NormaleWeb"/>
        <w:spacing w:before="0" w:after="0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18"/>
        </w:rPr>
      </w:pPr>
      <w:r>
        <w:rPr>
          <w:rFonts w:cs="Bookman Old Style" w:ascii="Bookman Old Style" w:hAnsi="Bookman Old Style"/>
          <w:color w:val="000000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23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Avi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8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iCs/>
              <w:spacing w:val="-24"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iCs/>
              <w:spacing w:val="-24"/>
              <w:sz w:val="18"/>
              <w:szCs w:val="18"/>
            </w:rPr>
            <w:t xml:space="preserve">File: </w:t>
          </w:r>
          <w:r>
            <w:rPr>
              <w:rFonts w:cs="Bookman Old Style" w:ascii="Bookman Old Style" w:hAnsi="Bookman Old Style"/>
              <w:i/>
              <w:iCs/>
              <w:spacing w:val="-24"/>
              <w:sz w:val="18"/>
              <w:szCs w:val="18"/>
            </w:rPr>
            <w:fldChar w:fldCharType="begin"/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fldChar w:fldCharType="separate"/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t>input.doc</w:t>
          </w:r>
          <w:r>
            <w:rPr>
              <w:sz w:val="18"/>
              <w:spacing w:val="-24"/>
              <w:i/>
              <w:szCs w:val="18"/>
              <w:iCs/>
              <w:rFonts w:cs="Bookman Old Style" w:ascii="Bookman Old Style" w:hAnsi="Bookman Old Style"/>
            </w:rPr>
            <w:fldChar w:fldCharType="end"/>
          </w:r>
        </w:p>
      </w:tc>
      <w:tc>
        <w:tcPr>
          <w:tcW w:w="1885" w:type="dxa"/>
          <w:tcBorders/>
        </w:tcPr>
        <w:p>
          <w:pPr>
            <w:pStyle w:val="Footer"/>
            <w:snapToGrid w:val="false"/>
            <w:rPr>
              <w:rFonts w:ascii="Bookman Old Style" w:hAnsi="Bookman Old Style" w:cs="Bookman Old Style"/>
              <w:i/>
              <w:i/>
              <w:iCs/>
              <w:spacing w:val="-24"/>
              <w:sz w:val="20"/>
              <w:szCs w:val="18"/>
            </w:rPr>
          </w:pPr>
          <w:r>
            <w:rPr>
              <w:rFonts w:cs="Bookman Old Style" w:ascii="Bookman Old Style" w:hAnsi="Bookman Old Style"/>
              <w:i/>
              <w:iCs/>
              <w:spacing w:val="-24"/>
              <w:sz w:val="20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</w:r>
  </w:p>
  <w:p>
    <w:pPr>
      <w:pStyle w:val="Heading2"/>
      <w:rPr>
        <w:rFonts w:ascii="Bookman Old Style" w:hAnsi="Bookman Old Style" w:cs="Bookman Old Style"/>
        <w:sz w:val="24"/>
        <w:szCs w:val="24"/>
      </w:rPr>
    </w:pPr>
    <w:r>
      <w:rPr/>
      <w:drawing>
        <wp:inline distT="0" distB="0" distL="0" distR="0">
          <wp:extent cx="61849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>
        <w:rFonts w:ascii="Arial" w:hAnsi="Arial" w:cs="Arial"/>
        <w:b/>
        <w:b/>
        <w:bCs/>
        <w:i/>
        <w:i/>
        <w:sz w:val="52"/>
        <w:szCs w:val="52"/>
      </w:rPr>
    </w:pPr>
    <w:r>
      <w:rPr>
        <w:rFonts w:cs="English111 Adagio BT" w:ascii="English111 Adagio BT" w:hAnsi="English111 Adagio BT"/>
        <w:b/>
        <w:sz w:val="52"/>
        <w:szCs w:val="52"/>
      </w:rPr>
      <w:t>Ministero dell’Istruzione, dell’Università e della Ricerca</w:t>
    </w:r>
  </w:p>
  <w:p>
    <w:pPr>
      <w:pStyle w:val="Heading1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Ufficio Scolastico Regionale per il Friuli Venezia Giulia - Direzione Generale </w:t>
    </w:r>
  </w:p>
  <w:p>
    <w:pPr>
      <w:pStyle w:val="Normal"/>
      <w:jc w:val="center"/>
      <w:rPr>
        <w:rFonts w:ascii="Tahoma" w:hAnsi="Tahoma" w:cs="Tahoma"/>
        <w:spacing w:val="0"/>
        <w:sz w:val="20"/>
      </w:rPr>
    </w:pPr>
    <w:r>
      <w:rPr>
        <w:rFonts w:cs="Tahoma" w:ascii="Tahoma" w:hAnsi="Tahoma"/>
        <w:i/>
        <w:spacing w:val="0"/>
        <w:sz w:val="20"/>
      </w:rPr>
      <w:t>34134 TRIESTE - via Sant’Anastasio, 12 - tel. 040/4194.111- fax 040/43446</w:t>
    </w:r>
  </w:p>
  <w:p>
    <w:pPr>
      <w:pStyle w:val="Heading4"/>
      <w:rPr>
        <w:rFonts w:ascii="Tahoma" w:hAnsi="Tahoma" w:cs="Tahoma"/>
        <w:i/>
        <w:i/>
        <w:sz w:val="20"/>
        <w:szCs w:val="20"/>
        <w:u w:val="none"/>
      </w:rPr>
    </w:pPr>
    <w:r>
      <w:rPr>
        <w:rFonts w:cs="Tahoma" w:ascii="Tahoma" w:hAnsi="Tahoma"/>
        <w:i/>
        <w:sz w:val="20"/>
        <w:szCs w:val="20"/>
        <w:u w:val="none"/>
      </w:rPr>
      <w:t>UFFICIO  II – PERSONALE DELLA SCUOLA</w:t>
    </w:r>
  </w:p>
  <w:p>
    <w:pPr>
      <w:pStyle w:val="Footer"/>
      <w:jc w:val="center"/>
      <w:rPr>
        <w:rFonts w:ascii="Book Antiqua" w:hAnsi="Book Antiqua" w:cs="Book Antiqua"/>
        <w:i/>
        <w:i/>
        <w:iCs/>
        <w:sz w:val="18"/>
        <w:szCs w:val="18"/>
      </w:rPr>
    </w:pPr>
    <w:r>
      <w:rPr>
        <w:rFonts w:cs="Book Antiqua" w:ascii="Book Antiqua" w:hAnsi="Book Antiqua"/>
        <w:i/>
        <w:iCs/>
        <w:sz w:val="18"/>
        <w:szCs w:val="18"/>
      </w:rPr>
      <w:t xml:space="preserve">E-mail: </w:t>
    </w:r>
    <w:hyperlink r:id="rId2">
      <w:r>
        <w:rPr>
          <w:rStyle w:val="InternetLink"/>
          <w:rFonts w:cs="Book Antiqua" w:ascii="Book Antiqua" w:hAnsi="Book Antiqua"/>
          <w:i/>
          <w:iCs/>
          <w:sz w:val="18"/>
          <w:szCs w:val="18"/>
        </w:rPr>
        <w:t>direzione-friuliveneziagiulia@istruzione.it</w:t>
      </w:r>
    </w:hyperlink>
    <w:r>
      <w:rPr>
        <w:rFonts w:cs="Book Antiqua" w:ascii="Book Antiqua" w:hAnsi="Book Antiqua"/>
        <w:i/>
        <w:iCs/>
        <w:sz w:val="18"/>
        <w:szCs w:val="18"/>
      </w:rPr>
      <w:t xml:space="preserve">  Web: </w:t>
    </w:r>
    <w:hyperlink r:id="rId3">
      <w:r>
        <w:rPr>
          <w:rStyle w:val="InternetLink"/>
          <w:rFonts w:cs="Book Antiqua" w:ascii="Book Antiqua" w:hAnsi="Book Antiqua"/>
          <w:i/>
          <w:iCs/>
          <w:sz w:val="18"/>
          <w:szCs w:val="18"/>
        </w:rPr>
        <w:t>http://www.scuola.fvg.it</w:t>
      </w:r>
    </w:hyperlink>
  </w:p>
  <w:p>
    <w:pPr>
      <w:pStyle w:val="Header"/>
      <w:rPr>
        <w:rFonts w:ascii="Book Antiqua" w:hAnsi="Book Antiqua" w:cs="Book Antiqua"/>
        <w:i/>
        <w:i/>
        <w:iCs/>
        <w:sz w:val="18"/>
        <w:szCs w:val="18"/>
      </w:rPr>
    </w:pPr>
    <w:r>
      <w:rPr>
        <w:rFonts w:cs="Book Antiqua" w:ascii="Book Antiqua" w:hAnsi="Book Antiqua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i/>
      <w:iCs/>
      <w:spacing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Book Antiqua" w:hAnsi="Book Antiqua" w:cs="Book Antiqua"/>
      <w:spacing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vian" w:hAnsi="Avian" w:cs="Avian"/>
      <w:spacing w:val="0"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pacing w:val="0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hyperlink" Target="http://www.scuola.fvg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Ufficio I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09:00Z</dcterms:created>
  <dc:creator>M.I.U.R.</dc:creator>
  <dc:description/>
  <cp:keywords/>
  <dc:language>en-US</dc:language>
  <cp:lastModifiedBy>M.I.U.R.</cp:lastModifiedBy>
  <cp:lastPrinted>2009-07-27T11:24:00Z</cp:lastPrinted>
  <dcterms:modified xsi:type="dcterms:W3CDTF">2009-07-27T09:24:00Z</dcterms:modified>
  <cp:revision>4</cp:revision>
  <dc:subject/>
  <dc:title>Prot</dc:title>
</cp:coreProperties>
</file>