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szCs w:val="24"/>
        </w:rPr>
      </w:r>
    </w:p>
    <w:p>
      <w:pPr>
        <w:pStyle w:val="Normal"/>
        <w:spacing w:lineRule="auto" w:line="360"/>
        <w:jc w:val="center"/>
        <w:rPr>
          <w:b/>
          <w:b/>
          <w:szCs w:val="24"/>
        </w:rPr>
      </w:pPr>
      <w:r>
        <w:rPr>
          <w:b/>
          <w:szCs w:val="24"/>
        </w:rPr>
        <w:t>I movimenti delle donne</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1 - “Il secolo delle donne”</w:t>
      </w:r>
    </w:p>
    <w:p>
      <w:pPr>
        <w:pStyle w:val="Normal"/>
        <w:spacing w:lineRule="auto" w:line="360"/>
        <w:jc w:val="both"/>
        <w:rPr>
          <w:b/>
          <w:b/>
          <w:szCs w:val="24"/>
        </w:rPr>
      </w:pPr>
      <w:r>
        <w:rPr>
          <w:b/>
          <w:szCs w:val="24"/>
        </w:rPr>
      </w:r>
    </w:p>
    <w:p>
      <w:pPr>
        <w:pStyle w:val="Normal"/>
        <w:spacing w:lineRule="auto" w:line="360"/>
        <w:jc w:val="both"/>
        <w:rPr>
          <w:szCs w:val="24"/>
        </w:rPr>
      </w:pPr>
      <w:r>
        <w:rPr>
          <w:szCs w:val="24"/>
        </w:rPr>
        <w:t>“</w:t>
      </w:r>
      <w:r>
        <w:rPr>
          <w:szCs w:val="24"/>
        </w:rPr>
        <w:t>Secolo delle donne” è la definizione spesso attribuita al Novecento. In quel secolo, infatti, non solo si è concluso il percorso attraverso cui le donne occidentali, grazie ai movimenti suffragisti e femministi, hanno acquisito i diritti di cittadinanza - politici, civili e sociali -, ma hanno affermato il loro protagonismo sulla scena pubblica infrangendo in tal modo la categoria ottocentesca, europea e statunitense, di sfere separate: una sfera pubblica (il lavoro, la politica, la razionalità) maschile e una privata (il mondo degli affetti, del privato, della domesticità) femminile. Poichè le donne erano prive dei fondamentali diritti giuridici, la rivendicazione dei diritti di cittadinanza fu alla base delle battaglie dei movimenti suffragisti, “maternalisti”, e femministi, movimenti segnati da una ineliminabile contraddizione: la rivendicazione, al tempo stesso, dell’uguaglianza e della differenza, del riconoscimento dei diritti universali e di una specificità femminile (Baritono, 2006).</w:t>
      </w:r>
    </w:p>
    <w:p>
      <w:pPr>
        <w:pStyle w:val="Normal"/>
        <w:spacing w:lineRule="auto" w:line="360"/>
        <w:jc w:val="both"/>
        <w:rPr>
          <w:szCs w:val="24"/>
        </w:rPr>
      </w:pPr>
      <w:r>
        <w:rPr>
          <w:szCs w:val="24"/>
        </w:rPr>
        <w:t xml:space="preserve">Questi temi erano ben presenti alle teoriche dei primi movimenti delle donne: da Olympe de Gouges, che nella sua </w:t>
      </w:r>
      <w:r>
        <w:rPr>
          <w:i/>
          <w:szCs w:val="24"/>
        </w:rPr>
        <w:t xml:space="preserve">Dichiarazione dei diritti della donna e della cittadina, </w:t>
      </w:r>
      <w:r>
        <w:rPr>
          <w:szCs w:val="24"/>
        </w:rPr>
        <w:t xml:space="preserve">prendendo a modello la Dichiarazione dei diritti dell’Uomo del 1789, sostenne l’uguaglianza politica e sociale, al gruppo di donne statunitensi riunitosi a Seneca Falls nel 1848, che per la prima volta rivendicò il diritto di voto nella </w:t>
      </w:r>
      <w:r>
        <w:rPr>
          <w:i/>
          <w:szCs w:val="24"/>
        </w:rPr>
        <w:t>Declaration of Sentiments</w:t>
      </w:r>
      <w:r>
        <w:rPr>
          <w:szCs w:val="24"/>
        </w:rPr>
        <w:t xml:space="preserve"> che si richiamava alla Dichiarazione d’Indipendenza americana del 1776 e in cui si leggeva: “Si delibera che è un dovere delle donne di questo paese assicurarsi il loro sacro diritto al voto”.</w:t>
      </w:r>
    </w:p>
    <w:p>
      <w:pPr>
        <w:pStyle w:val="Normal"/>
        <w:spacing w:lineRule="auto" w:line="360"/>
        <w:jc w:val="both"/>
        <w:rPr>
          <w:szCs w:val="24"/>
        </w:rPr>
      </w:pPr>
      <w:r>
        <w:rPr/>
        <w:t xml:space="preserve">Tra il 1820 e il 1840 sia in Inghilterra che in Francia le prime rivendicazioni si concentrarono, ancor più che sulla questione del voto, sulle disuguaglianze e sul ruolo subordinato delle donne, soprattutto nell’ambito della famiglia e del matrimonio. Inoltre, come negli Stati Uniti il movimento suffragista e femminista si sviluppò in stretta relazione con con il movimento abolizionista, in Europa i primi movimenti femministi si affermarono spesso in connessione con i movimenti democratici e nazionali. Fu a partire dalla seconda metà dell’Ottocento che anche in Europa i movimenti e le associazioni di donne cominciarono ad assumere la connotazione di fenomeni di massa, legandosi ad alcuni partiti e in particolare a quello socialista. In Italia due delle figure storiche del suffragismo, Anna Maria Mozzoni e Anna Kuliscioff - autrice della legge sul lavoro delle donne e dei bambini del 1902 - coniugarono in diverso modo femminismo e socialismo, anche se il rapporto tra partiti, movimenti politici e suffragismo, fu spesso difficile e costrinse spesso i movimenti delle donne di ridefinire obiettivi e tattiche. </w:t>
      </w:r>
    </w:p>
    <w:p>
      <w:pPr>
        <w:pStyle w:val="Normal"/>
        <w:spacing w:lineRule="auto" w:line="360"/>
        <w:jc w:val="both"/>
        <w:rPr>
          <w:szCs w:val="24"/>
        </w:rPr>
      </w:pPr>
      <w:r>
        <w:rPr>
          <w:szCs w:val="24"/>
        </w:rPr>
        <w:t>Se verso la fine dell’Ottocento si verificò un’accelerazione dell’azione suffragista, la mobilitazione delle donne assumeva una connotazione più generale che aveva come obiettivo il voto, ma non solo quello. Vi furono infatti un vasto coinvolgimento e un’ampia partecipazione femminile su molte questioni sociali, dalla lotta alla prostituzione e all’alcolismo alla rivendicazione di un’autonomia rispetto alla sfera riproduttiva e sessuale nell’ambito familiare, dal tema della cittadinanza alla lotta contro gli abusi della legge e del codice civile e all’impegno nel campo della riforma sociale. Il nuovo protagonismo femminile trovava anche nuovi modi di espressione: stampa, petizioni, conferenze, riunioni nazionali e internazionali, esposizioni, banchetti, divennero infatti elementi indispensabili per affermare la presenza pubblica delle donne.</w:t>
      </w:r>
    </w:p>
    <w:p>
      <w:pPr>
        <w:pStyle w:val="Normal"/>
        <w:spacing w:lineRule="auto" w:line="360"/>
        <w:jc w:val="both"/>
        <w:rPr>
          <w:szCs w:val="24"/>
        </w:rPr>
      </w:pPr>
      <w:r>
        <w:rPr>
          <w:szCs w:val="24"/>
        </w:rPr>
      </w:r>
    </w:p>
    <w:p>
      <w:pPr>
        <w:pStyle w:val="Normal"/>
        <w:spacing w:lineRule="auto" w:line="360"/>
        <w:jc w:val="both"/>
        <w:rPr>
          <w:b/>
          <w:b/>
          <w:szCs w:val="24"/>
        </w:rPr>
      </w:pPr>
      <w:r>
        <w:rPr>
          <w:b/>
          <w:szCs w:val="24"/>
        </w:rPr>
        <w:t>2 - Suffragismo, maternalismo, pacifismo</w:t>
      </w:r>
    </w:p>
    <w:p>
      <w:pPr>
        <w:pStyle w:val="Normal"/>
        <w:spacing w:lineRule="auto" w:line="360"/>
        <w:jc w:val="both"/>
        <w:rPr>
          <w:b/>
          <w:b/>
          <w:szCs w:val="24"/>
        </w:rPr>
      </w:pPr>
      <w:r>
        <w:rPr>
          <w:b/>
          <w:szCs w:val="24"/>
        </w:rPr>
      </w:r>
    </w:p>
    <w:p>
      <w:pPr>
        <w:pStyle w:val="Normal"/>
        <w:spacing w:lineRule="auto" w:line="360"/>
        <w:jc w:val="both"/>
        <w:rPr>
          <w:szCs w:val="24"/>
        </w:rPr>
      </w:pPr>
      <w:r>
        <w:rPr>
          <w:szCs w:val="24"/>
        </w:rPr>
        <w:t>Tra la fine dell’Ottocento e la prima guerra mondiale il diritto di voto divenne l’elemento centrale della battaglia del movimento delle donne e le suffragiste inglesi e americane furono le principali protagoniste delle campagne  per l’acquisizione dei diritti politici. Nel primo decennio del Novecento le donne entrarono in misura crescente nel mercato del lavoro, tanto che negli Stati Uniti le donne retribuite rappresentavano nel 1910 il  21% della forza lavoro del paese. Il voto aveva importanti relazioni con questi cambiamenti poiché veniva considerato da molte come la condizione per la realizzazione dell’eguaglianza di diritti nella vita pubblica e privata (Rossi Doria, 1990).</w:t>
      </w:r>
    </w:p>
    <w:p>
      <w:pPr>
        <w:pStyle w:val="Normal"/>
        <w:spacing w:lineRule="auto" w:line="360"/>
        <w:jc w:val="both"/>
        <w:rPr>
          <w:szCs w:val="24"/>
        </w:rPr>
      </w:pPr>
      <w:r>
        <w:rPr>
          <w:szCs w:val="24"/>
        </w:rPr>
        <w:t>Negli Stati Uniti nel 1869 erano nati due movimenti a sostegno del voto femminile, la National Association for Woman Suffrage e la American Woman Suffrage Association – che si fusero nel 1890 nella National American Woman Suffrage Association – avviando una forte campagna di  mobilitazione a livello sia statale che nazionale che avrebbe dato i suoi frutti solo dopo la prima guerra mondiale.  Non soltanto infatti dal 1916 il suffragio femminile entrò nelle piattaforme politiche dei partiti repubblicano e democratico, ma dal 1917 il movimento suffragista trasse beneficio dal sostegno visibile che le donne offrirono allo sforzo bellico, nelle fabbriche di munizioni così come nella burocrazia governativa, soprattutto nel Dipartimento della Guerra.  Il 26 agosto 1920 il Diciannovesimo Emendamento - che dava diritto di voto a tutti gli americani adulti senza distinzione di sesso - diveniva parte della Costituzione degli Stati Uniti e 26 milioni di donne potevano da quel momento recarsi alle urne.</w:t>
      </w:r>
    </w:p>
    <w:p>
      <w:pPr>
        <w:pStyle w:val="Normal"/>
        <w:spacing w:lineRule="auto" w:line="360"/>
        <w:jc w:val="both"/>
        <w:rPr/>
      </w:pPr>
      <w:r>
        <w:rPr>
          <w:szCs w:val="24"/>
        </w:rPr>
        <w:t>In Inghilterra il 6 febbraio 1918 le donne sopra i 30 anni ottenevano il voto grazie al Representation of the People Act, ma soltanto nel 1928 avrebbero potuto votare alla stessa età degli uomini.</w:t>
      </w:r>
    </w:p>
    <w:p>
      <w:pPr>
        <w:pStyle w:val="Normal"/>
        <w:spacing w:lineRule="auto" w:line="360"/>
        <w:jc w:val="both"/>
        <w:rPr>
          <w:szCs w:val="24"/>
        </w:rPr>
      </w:pPr>
      <w:r>
        <w:rPr>
          <w:szCs w:val="24"/>
        </w:rPr>
        <w:t xml:space="preserve">Anche se già prima della I guerra mondiale il voto alle donne era stato introdotto in alcune nazioni europee (la Finlandia nel 1906 e la Norvegia nel 1913) e in alcuni stati della federazione statunitense (nel 1910 nello stato di Washington, nel 1911 in California, nel 1912 in Arizona, Kansas e Oregon), la fine del conflitto costituì una prima importante tappa per la concessione dei diritti politici delle donne, che ottennero il voto nella Germania di Weimar, nei Paesi Bassi e in Lussemburgo nel 1919, in Canada, oltre che negli Stati Uniti, nel 1920, in Svezia nel 1921 e in Spagna nel 1931. Ma molti casi non furono i diritti politici ad essere conquistati per primi. E’ stata la storia delle donne -  con la sua enfasi sul rapporto delle donne con lo Stato, sul tema della cittadinanza femminile e sulla ridefinizione del concetto di politica per le donne, costrette spesso ad operare negli interstizi delle strutture pubbliche e ad usare strategie politiche informali - a ribaltare la gerarchia proposta da Marshall (Marshall, 1976) rispetto ai diversi e progressivi gradi di cittadinanza (civile, politica e sociale), poiché l’acquisizione di diritti sociali (dalla protezione della maternità per le donne lavoratrici all'interdizione del lavoro notturno) è stata spesso precedente all’acquisizione del diritto di voto. Parallelamente al movimento suffragista, si svilupparono infatti - negli Stati Uniti così come in Europa - movimenti femministi “maternalisti”, il cui tratto comune era costituito dal fatto di individuare nella maternità una condizione unificante del sesso femminile e di pretendere il riconoscimento della sua funzione sociale da parte dello Stato.  </w:t>
      </w:r>
    </w:p>
    <w:p>
      <w:pPr>
        <w:pStyle w:val="Normal"/>
        <w:spacing w:lineRule="auto" w:line="360"/>
        <w:jc w:val="both"/>
        <w:rPr>
          <w:szCs w:val="24"/>
        </w:rPr>
      </w:pPr>
      <w:r>
        <w:rPr>
          <w:szCs w:val="24"/>
        </w:rPr>
        <w:t>In Italia fu il movimento emancipazionista, fin dagli anni Novanta dell’Ottocento, a battersi per una normativa a tutela della maternità, che si concretizzò nella legge del 1902 e poi in quella, correlata, che nel 1910 istituì la Cassa Nazionale di Maternità (Buttafuoco, 1992, 1997). Molte delle appartenenti a quel movimento erano intellettuali ebree (Miniati, 2003) con forti collegamenti internazionali e conoscevano non soltanto le istituzioni tedesche e francesi, ma anche quelle inglesi e americane attraverso viaggi, pubblicazioni e contatti diretti. Le promotrici italiane delle politiche sociali a favore delle donne tennero dunque conto dell’esperienza di altri paesi nell’ambito di una fase di grande circolarità di esperienze spesso concretizzatesi in conferenze internazionali (vedi quella indetta dall’International Labor Office a Washington D.C. nel 1919) tradotte poi in politiche concrete. Nei primi due decenni del Novecento misure di questo tipo, variamente articolate, furono approvate in Francia, Germania, Inghilterra e nei paesi scandinavi (Danimarca, Norvegia, Svezia).</w:t>
      </w:r>
    </w:p>
    <w:p>
      <w:pPr>
        <w:pStyle w:val="Normal"/>
        <w:spacing w:lineRule="auto" w:line="360"/>
        <w:jc w:val="both"/>
        <w:rPr>
          <w:szCs w:val="24"/>
        </w:rPr>
      </w:pPr>
      <w:r>
        <w:rPr>
          <w:szCs w:val="24"/>
        </w:rPr>
        <w:t>Se diritti politici e sociali erano nell’agenda dei movimenti delle donne, non minor rilievo avevano i diritti civili. In molti paesi esse non potevano fare contratti o testamenti, non potevano disporre del proprio salario, non avevano la custodia dei figli, non potevano rendere testimonianza in tribunale. In Italia il Codice Pisanelli, che rimase in vigore fino al 1919, riaffermava la prevalenza della capacità giuridica del marito sulla moglie e il fascismo segnò anche dal punto di vista giuridico il tentativo di relegare le donne nella sfera privata. Nel 1932 si impedì loro di ricoprire la carica di presidi di scuola media, nel 1926 di insegnare storia, filosofia ed economia alle superiori, nel 1934 di accedere a concorsi pubblici e si autorizzarono le amministrazioni dello stato a fissare una quota massima di assunzioni di donne, un provvedimento rafforzato nel 1938 con una legge che imponeva all’amministrazione pubblica e alle amministrazioni private un limite del 10% nell’assunzione del personale femminile.</w:t>
      </w:r>
    </w:p>
    <w:p>
      <w:pPr>
        <w:pStyle w:val="Normal"/>
        <w:spacing w:lineRule="auto" w:line="360"/>
        <w:jc w:val="both"/>
        <w:rPr>
          <w:szCs w:val="24"/>
        </w:rPr>
      </w:pPr>
      <w:r>
        <w:rPr>
          <w:szCs w:val="24"/>
        </w:rPr>
        <w:t>Nei primi decenni del Novecento anche il movimento delle donne per la pace ebbe notevole importanza per il suo carattere transnazionale. Il 28 aprile 1915 circa 1.000 donne, provenienti dai paesi in guerra così come da quelli neutrali,  si raccolesero a The Hague, in Olanda, per protestare contro la guerra e per cercare di porvi fine impostando le basi per una pace permanente. Fu dunque creata la Women’s International League for Peace and Freedom, le cui fondatrici furono in gran parte donne della International Suffrage Alliance che vedevano una forte connessione tra la loro battaglia per l’uguaglianza dei diritti e quella per la pace. Il suo primo Congresso si tenne a Zurigo nel maggio del 1919 e le donne presenti vi affermarono la loro volontà di detenere ruoli nell’ambito dei processi decisionali poiché questo era “un fattore essenziale per la pace nel mondo” (Garroni, 2005).</w:t>
      </w:r>
    </w:p>
    <w:p>
      <w:pPr>
        <w:pStyle w:val="Normal"/>
        <w:spacing w:lineRule="auto" w:line="360"/>
        <w:jc w:val="both"/>
        <w:rPr/>
      </w:pPr>
      <w:r>
        <w:rPr>
          <w:szCs w:val="24"/>
        </w:rPr>
        <w:t xml:space="preserve">Se nel periodo tra le due guerre sembrò che i movimenti delle donne - in seguito da un lato all’acquisizione del suffragio in alcuni paesi, dall'altro all'affermarsi di regimi totalitari che ribadirono i ruoli familiari tradizionali - attraversassero una fase di crisi e ripiegamento, era tuttavia possibile scorgere segnali che indicavano come le tradizionali divisioni di genere all’interno della famiglia e tra pubblico e privato si fossero ormai radicalmente incrinate a causa dei profondi cambiamenti nella vita politica, sociale e familiare che sarebbero stati poi all’orgine della seconda ondata di femminismo a partire dagli anni Sessanta. </w:t>
      </w:r>
    </w:p>
    <w:p>
      <w:pPr>
        <w:pStyle w:val="Normal"/>
        <w:spacing w:lineRule="auto" w:line="360"/>
        <w:ind w:right="567" w:hanging="0"/>
        <w:jc w:val="both"/>
        <w:rPr>
          <w:szCs w:val="24"/>
        </w:rPr>
      </w:pPr>
      <w:r>
        <w:rPr>
          <w:szCs w:val="24"/>
        </w:rPr>
      </w:r>
    </w:p>
    <w:p>
      <w:pPr>
        <w:pStyle w:val="Normal"/>
        <w:spacing w:lineRule="auto" w:line="360"/>
        <w:ind w:right="567" w:hanging="0"/>
        <w:jc w:val="both"/>
        <w:rPr>
          <w:b/>
          <w:b/>
          <w:szCs w:val="24"/>
        </w:rPr>
      </w:pPr>
      <w:r>
        <w:rPr>
          <w:b/>
          <w:szCs w:val="24"/>
        </w:rPr>
        <w:t>3 - La “seconda ondata” di femminismo.</w:t>
      </w:r>
    </w:p>
    <w:p>
      <w:pPr>
        <w:pStyle w:val="Normal"/>
        <w:spacing w:lineRule="auto" w:line="360"/>
        <w:ind w:right="567" w:hanging="0"/>
        <w:jc w:val="both"/>
        <w:rPr>
          <w:b/>
          <w:b/>
          <w:szCs w:val="24"/>
        </w:rPr>
      </w:pPr>
      <w:r>
        <w:rPr>
          <w:b/>
          <w:szCs w:val="24"/>
        </w:rPr>
      </w:r>
    </w:p>
    <w:p>
      <w:pPr>
        <w:pStyle w:val="Normal"/>
        <w:spacing w:lineRule="auto" w:line="360"/>
        <w:jc w:val="both"/>
        <w:rPr>
          <w:szCs w:val="24"/>
        </w:rPr>
      </w:pPr>
      <w:r>
        <w:rPr>
          <w:szCs w:val="24"/>
        </w:rPr>
        <w:t xml:space="preserve">Nel 1963 venne pubblicato negli Stati Uniti il volume </w:t>
      </w:r>
      <w:r>
        <w:rPr>
          <w:i/>
          <w:szCs w:val="24"/>
        </w:rPr>
        <w:t>La mistica della femminilità</w:t>
      </w:r>
      <w:r>
        <w:rPr>
          <w:szCs w:val="24"/>
        </w:rPr>
        <w:t xml:space="preserve"> di Betty Friedan, che denuciava l’insoddisfazione delle casalinghe americane di classe media rispetto al ruolo loro imposto e che divenne immediatamente un best-seller. </w:t>
      </w:r>
    </w:p>
    <w:p>
      <w:pPr>
        <w:pStyle w:val="Normal"/>
        <w:spacing w:lineRule="auto" w:line="360"/>
        <w:jc w:val="both"/>
        <w:rPr>
          <w:szCs w:val="24"/>
        </w:rPr>
      </w:pPr>
      <w:r>
        <w:rPr/>
        <w:t xml:space="preserve">Fu proprio Betty Friedan a dare una struttura al movimento delle donne statunitense creando nel 1966, con altre professioniste influenti nei circoli governativi di Washington, la National Organization of Women (NOW), composta soprattutto da donne adulte. La NOW rivendicava l’uguaglianza per le donne in tutte le istituzioni formalizzate e combatteva acerbamente per l’implementazione di leggi federali antidiscriminatorie. Nel convegno del 1967 l’organizzazione stilò un nuovo “Bill of Rights” che chiedeva un’intensificazione della legislazione federale per ottenere e tutelare la parità delle donne in ogni aspetto della loro partecipazione alla società americana. </w:t>
      </w:r>
    </w:p>
    <w:p>
      <w:pPr>
        <w:pStyle w:val="Normal"/>
        <w:widowControl w:val="false"/>
        <w:spacing w:lineRule="auto" w:line="360"/>
        <w:ind w:firstLine="284"/>
        <w:jc w:val="both"/>
        <w:rPr/>
      </w:pPr>
      <w:r>
        <w:rPr/>
        <w:t xml:space="preserve">La NOW non fu l’unico referente del movimento delle donne, che si sviluppò lungo due canali distinti. Critico nei confronti dell’associazione fondata dalla Friedan, un piccolo gruppo di giovani donne radicali creò il “Movimento per la liberazione della donna” che sostenne una politica radicale e separatista e attrasse soprattutto giovani donne, molte delle quali erano state attive nel movimento contro la guerra e in quello per i diritti civili. Questa corrente più radicale sfidava le definizioni correnti di pubblico e privato e quelle normative di politica e di </w:t>
      </w:r>
      <w:r>
        <w:rPr>
          <w:i/>
        </w:rPr>
        <w:t>gender</w:t>
      </w:r>
      <w:r>
        <w:rPr/>
        <w:t>, metteva in discussione i confini tra vita politica e vita personale, sosteneva i bisogni delle donne e la solidarietà di gruppo come necessaria per l’azione politica, concentrandosi sul cambiamento della vita personale, sociale e culturale e attaccando la struttura di potere maschile dominante. Si focalizzava su questioni come il lavoro domestico, la bellezza, i diritti riproduttivi, la violenza sessuale, la sessualità. Creò gruppi di self-help, protestò contro i concorsi di bellezza di Miss America, bruciò per le strade oggetti come i reggiseni, definiti come strumenti di tortura e considerati un emblema.</w:t>
      </w:r>
    </w:p>
    <w:p>
      <w:pPr>
        <w:pStyle w:val="Normal"/>
        <w:spacing w:lineRule="auto" w:line="360"/>
        <w:jc w:val="both"/>
        <w:rPr>
          <w:szCs w:val="24"/>
        </w:rPr>
      </w:pPr>
      <w:r>
        <w:rPr/>
        <w:t xml:space="preserve"> </w:t>
      </w:r>
      <w:r>
        <w:rPr/>
        <w:t xml:space="preserve">La parola d’ordine del movimento, in seguito mutuata da una parte della Nuova Sinistra, fu “il personale è politico”, uno slogan con cui le donne ripoliticizzarono i legami tra loro e riscoprirono le basi dell’azione collettiva. Le due correnti enfatizzarono diverse forme di organizzazione. Mentre la NOW usò tattiche più tradizionali, il movimento di liberazione della donna sviluppò nuove forme di attivismo - come l’organizzazione di gruppi di autocoscienza - per far crescere nelle donne la consapevolezza della propria condizione e non considerò prioritario costruire stabili organizzazioni nazionali o promuovere leaders visibili. Le donne che ne facevano parte preferivano mettere in atto azioni provocatorie, creative e colorate, per rendere pubbliche le loro posizioni: i seat-ins, il teatro di strada, poesie e canzoni, immagini irriverenti e slogan. Molte donne testimoniarono pubblicamente la loro esperienza di aborto illegale, una tattica molto efficace nel favorire cambiamenti nella coscienza di massa. Nell’arco di pochi anni milioni di donne americane capirono e usarono nuovi termini come “sessismo”, “sciovinismo maschile” e “gender”. </w:t>
      </w:r>
    </w:p>
    <w:p>
      <w:pPr>
        <w:pStyle w:val="Normal"/>
        <w:spacing w:lineRule="auto" w:line="360"/>
        <w:jc w:val="both"/>
        <w:rPr/>
      </w:pPr>
      <w:r>
        <w:rPr>
          <w:szCs w:val="24"/>
        </w:rPr>
        <w:t>Il movimento femminista, che si sviluppò con diverse fasi e caratteristiche, in tutto il mondo occidentale, ebbe come obiettivo non solo l’emancipazione delle donne e  il raggiungimento di una completa eguaglianza giuridica, politica e sociale, ma la loro liberazione da un sistema di potere patriarcale che nell’ambito familiare aveva giustificato la loro condizione subordinata.  Non si trattò di un movimento omogeneo, poiché molte furono le differenze fra le femministe a seconda dei paesi e dei contesti socio-culturali e politici, sia dei significati attribuiti ai concetti stessi di  femminismo e liberazione della donna.</w:t>
      </w:r>
    </w:p>
    <w:p>
      <w:pPr>
        <w:pStyle w:val="Normal"/>
        <w:spacing w:lineRule="auto" w:line="360"/>
        <w:jc w:val="both"/>
        <w:rPr>
          <w:szCs w:val="24"/>
        </w:rPr>
      </w:pPr>
      <w:r>
        <w:rPr>
          <w:szCs w:val="24"/>
        </w:rPr>
        <w:t>In Italia il movimento femminista si rese visibile nel periodo compreso tra il 1969 e il 1971 sebbene negli anni precedenti vi fossero alcune anticipazioni (le elaborazioni del gruppo milanese Demistificazione dell’autoritarismo – Demau). Tra il 1970 e il 1973 nacquero in molte città italiane i primi gruppi e collettivi femministi, spesso con connotazioni assai diverse tra loro. Gli anni di maggiore visibilità, segnati dalle grandi manifestazioni per la depenalizzazione dell’aborto, furono quelli tra il 1975-1977, mentre negli anni successivi inizierà una parabola discendente dovuta anche alle tensioni generate dall’avvento sulla scena di una seconda generazione di femministe, provenienti dai gruppi della sinistra extraparlamentare e portatrici di una diversa cultura politica (Guerra, 2005).</w:t>
      </w:r>
    </w:p>
    <w:p>
      <w:pPr>
        <w:pStyle w:val="TextBody"/>
        <w:rPr>
          <w:szCs w:val="24"/>
        </w:rPr>
      </w:pPr>
      <w:r>
        <w:rPr/>
        <w:t>In seguito all’ondata di lotte e alla mobilitazione delle donne, in Europa come negli Stati Uniti, sarebbero state approvate norme per accogliere le istanze di uguaglianza giuridica e sociale fra uomini e donne. In Francia una legge del 1965 emancipò le donne dalla tutela maritale e fu perfezionata con le leggi del 1975 e del 1985 che prevedevano il divorzio consensuale, la depenalizzazione dell’adulterio e la parità completa dei coniugi nella gestione del patrimonio familiare. In paesi come Italia, Spagna, Portogallo e Grecia negli anni 1975-80 furono approvate leggi di riforma che affrancavano le donne dalla tutela maritale grazie ad un nuovo diritto di famiglia.</w:t>
      </w:r>
    </w:p>
    <w:p>
      <w:pPr>
        <w:pStyle w:val="TextBody"/>
        <w:rPr/>
      </w:pPr>
      <w:r>
        <w:rPr>
          <w:szCs w:val="24"/>
        </w:rPr>
        <w:t>Ma già a partire dalla fine degli anni Settanta, e soprattutto dalla metà degli anni Ottanta, la spinta propulsiva del movimento delle donne sarebbe calata.</w:t>
      </w:r>
    </w:p>
    <w:p>
      <w:pPr>
        <w:pStyle w:val="TextBody"/>
        <w:rPr>
          <w:szCs w:val="24"/>
        </w:rPr>
      </w:pPr>
      <w:r>
        <w:rPr>
          <w:szCs w:val="24"/>
        </w:rPr>
      </w:r>
    </w:p>
    <w:p>
      <w:pPr>
        <w:pStyle w:val="TextBody"/>
        <w:rPr>
          <w:b/>
          <w:b/>
          <w:szCs w:val="24"/>
        </w:rPr>
      </w:pPr>
      <w:r>
        <w:rPr>
          <w:b/>
          <w:szCs w:val="24"/>
        </w:rPr>
      </w:r>
    </w:p>
    <w:p>
      <w:pPr>
        <w:pStyle w:val="TextBody"/>
        <w:rPr>
          <w:b/>
          <w:b/>
          <w:szCs w:val="24"/>
        </w:rPr>
      </w:pPr>
      <w:r>
        <w:rPr>
          <w:b/>
          <w:szCs w:val="24"/>
        </w:rPr>
        <w:t>4 - Il movimento delle donne per i diritti umani e i nuovi femminismi</w:t>
      </w:r>
    </w:p>
    <w:p>
      <w:pPr>
        <w:pStyle w:val="TextBody"/>
        <w:rPr>
          <w:b/>
          <w:b/>
          <w:szCs w:val="24"/>
        </w:rPr>
      </w:pPr>
      <w:r>
        <w:rPr>
          <w:b/>
          <w:szCs w:val="24"/>
        </w:rPr>
      </w:r>
    </w:p>
    <w:p>
      <w:pPr>
        <w:pStyle w:val="TextBody"/>
        <w:rPr/>
      </w:pPr>
      <w:r>
        <w:rPr/>
        <w:t>Il declino del movimento femminista ha coinciso con un crescente attivismo femminile in tema di diritti umani, avviato proprio a partire dalla metà degli anni Settanta. E’ stato intatti nel dibattito teorico tra differenza e differenze, tra relativismo culturale e universalisno dei diritti, nel confronto con donne di altre parti del mondo avvenuto negli incontri mondiali organizzati dall’ONU, che molte donne “hanno ricercato in una prospettiva femminista nuove categorie di interpretazione e di azione” (Guerra, 2005).</w:t>
      </w:r>
    </w:p>
    <w:p>
      <w:pPr>
        <w:pStyle w:val="TextBody"/>
        <w:rPr/>
      </w:pPr>
      <w:r>
        <w:rPr/>
        <w:t xml:space="preserve"> </w:t>
      </w:r>
      <w:r>
        <w:rPr/>
        <w:t xml:space="preserve">Di questa ricerca sono testimonianza una serie di conferenze internazionali: Mexico City (1975), Copenhagen (1980) e Nairobi (1985) - in cui emersero i temi dell’uguaglianza, dello sviluppo e della pace -  fino alla Conferenza ONU sui Diritti Umani tenutasi a Vienna nel 1993. Fu nell’ambito di quest’ultima, preparata in gran parte grazie all’operato del Women’s Caucus delle NGO-Coordination Group, che i diritti delle donne e delle bambine furono definiti come “parte inalienabile, integrale e indivisibile dei diritti umani universali”. Le raccomandazioni emerse dalla Conferenza furono significative in relazione a molti aspetti diversi: non solo furono delineate le principali aree di violazione dei diritti delle donne, ma si incitarono gli organismi internazionali a monitorare la situazione dei diritti umani delle donne nei vari paesi del mondo;  a mobilitarsi a livello locale, nazionale, e internazionale per il riconoscimento di queste violazioni; e infine a lavorare con le organizzazioni non governative per promuovere azioni comuni. Molti dei temi emersi a Vienna furono  ripresi e rafforzati nell’ambito del programma d’azione della Conferenza di Pechino del 1995, che assimilò il tema dell’uguaglianza tra uomini e donne ai diritti umani: </w:t>
      </w:r>
      <w:r>
        <w:rPr>
          <w:i/>
        </w:rPr>
        <w:t xml:space="preserve">empowerment </w:t>
      </w:r>
      <w:r>
        <w:rPr/>
        <w:t xml:space="preserve">(attribuzione di maggior potere alle donne) e </w:t>
      </w:r>
      <w:r>
        <w:rPr>
          <w:i/>
        </w:rPr>
        <w:t>mainstreaming</w:t>
      </w:r>
      <w:r>
        <w:rPr/>
        <w:t xml:space="preserve"> (una profonda trasformazione della cultura di governo per inserire nel </w:t>
      </w:r>
      <w:r>
        <w:rPr>
          <w:i/>
        </w:rPr>
        <w:t>mainstream</w:t>
      </w:r>
      <w:r>
        <w:rPr/>
        <w:t xml:space="preserve"> culturale la prospettiva di genere, ivi compresa la valorizzazione delle risorse femminili). Non furono tuttavia trascurati il diritto all’istruzione, il problema dell’impoverimento nelle aree rurali, il peggioramento della salute delle donne, la crescita della mortalità infantile, il sostegno ai diritti civili e politici, il problema dello sviluppo. A Pechino fu inoltre denunciato con forza come le donne fossero spesso le prime vittime dell’adesione ai diritti collettivi, consuetudinari e religiosi che potevano contribuire a privarle dei loro diritti fondamentali (Bartoloni, 2002).</w:t>
      </w:r>
    </w:p>
    <w:p>
      <w:pPr>
        <w:pStyle w:val="TextBody"/>
        <w:rPr>
          <w:b/>
          <w:b/>
          <w:szCs w:val="24"/>
        </w:rPr>
      </w:pPr>
      <w:r>
        <w:rPr/>
        <w:t xml:space="preserve">L’attivismo delle donne, così come quello delle organizzazioni internazionali - UNIFEM, UNESCO, UNICEF e molte altre -  ha avuto certamente un suo ruolo significativo per la pressione sui governi nazionali. Impossibile qui ricordare i moltissimi nomi di donne che si sono battute per la tutela dei diritti umani, affiancate da innumerevoli organizzazioni volontarie, spesso con il compito di monitorare l’applicazione delle leggi di tutela: Equality Now negli Stati Uniti e in altri paesi, Advice Desk for the Abused Women in Sudafrica, le Madri di Plaza de Mayo, nate in Argentina nel 1979, che hanno enfatizzato il valore di quella che è stata definita “maternità politica”. Grazie a loro è nata infatti nel marzo 1994 l’International Gathering of Mothers and Women in Struggle, che ha raccolto 14 organizzazioni di “madri politiche”: madri contro i governi autoritari, madri contro i disastri ambientali, madri impegnate per la pace in Israele, in Palestina e nelle repubbliche della ex-Jugoslavia, madri contro la droga in Spagna, madri dei </w:t>
      </w:r>
      <w:r>
        <w:rPr>
          <w:i/>
        </w:rPr>
        <w:t>desaparecidos</w:t>
      </w:r>
      <w:r>
        <w:rPr/>
        <w:t xml:space="preserve"> in Brasile, Honduras, Guatemala e Sahara occidentale, madri contro la mafia in Italia, smentendo in tal modo la funzione eminentemente privata della maternità e infrangendo la separazione tra sfera pubblica e sfera privata. Le strategie che queste donne hanno messo in campo sono state spesso molto diverse. In alcuni paesi le madri dei </w:t>
      </w:r>
      <w:r>
        <w:rPr>
          <w:i/>
        </w:rPr>
        <w:t xml:space="preserve">desaparecidos </w:t>
      </w:r>
      <w:r>
        <w:rPr/>
        <w:t xml:space="preserve">hanno chiesto l’istituzione di commissioni di indagine governative e risarcimenti, anche economici, per le famiglie. Ma mentre le madri salvadoregne e guatemalteche hanno accettato l’indennizzo perché ciò le ha aiutate a vivere e a mantenere le famiglie private di mariti, figli  e compagni, le madri di Plaza de Mayo non hanno mai accolto questo principio perché simbolicamente accettare un indennizzo significava ammettere che i figli fossero morti o comunque spariti per sempre. Molte di loro hanno messo sotto accusa pubblicamente la reticenza delle commissioni governative che hanno celato alcuni aspetti di questa tragedia. Contrariamente a quanto è avvenuto in tutte le maggiori organizzazioni internazionali, che hanno attribuito le competenze sulla questione dei diritti umani a élites colte, le donne che lavorano in questo settore non solo hanno creato organismi trasversali e flessibili, capaci di mobilitarsi rapidamente non appena sorge un problema, ma hanno scelto di concentrare la propria attività sulla raccolta e la condivisione di informazioni come mezzi per attribuire potere alle vittime delle violenze. Piuttosto che adottare il tradizionale modello dell’elitismo, dell’esclusività e della burocrazia, le attiviste donne hanno optato per organizzazioni più fluide che permettono rapide decisioni e partecipazione diffusa ed enfatizzano la cooperazione e il lavoro quotidiano. </w:t>
      </w:r>
    </w:p>
    <w:p>
      <w:pPr>
        <w:pStyle w:val="TextBody"/>
        <w:rPr/>
      </w:pPr>
      <w:r>
        <w:rPr>
          <w:szCs w:val="24"/>
        </w:rPr>
        <w:t xml:space="preserve">Negli anni più recenti le donne hanno cercato dunque nuove modalità di azione e nuove alleanze. Negli Stati Uniti, anche se con modi e strumenti differenziati, donne nere, bianche, asiatiche, indiane, ispaniche, urbane o rurali, operaie o di classe media si sono battute perché i loro problemi privati divenissero questioni di pubblico interesse.  Il 25 aprile 2004 la March for Women Lives, una grande marcia di oltre un milione di donne di gruppi etnici e razziali diversi sfilava per le vie di Washington D.C.  Organizzata da associazioni come l’American Civil Liberty Union, Feminist Majority, Black Women’s Health Imperative, National Latina Institute for Reproductive Health, Planned Parenthood Federation of America, le donne marciarono per sostenere  il diritto di scelta, alla salute, all’aborto e alla libertà riproduttiva su scala globale, contro un’amministrazione che minacciava il diritto all’aborto e riduceva i finanziamenti americani alle organizzazioni ONU impegnate nel promuovere la salute riproduttiva nel mondo. Le organizzazioni femminili erano dunque sempre più focalizzate sull’agenda internazionale poiché la globalizzazione del femminismo aveva sollecitato le femministe americane a riconsiderare la loro esperienza, ritenuta ormai non più universale. Nella stessa direzione sarebbe andato l’impegno delle donne contro la guerra attraverso gruppi separatisti – Code Pink e Women in Black – e misti come United for Peace, Not in Our Name, Global Exchange. Di questi gruppi avrebbero fatto parte molte giovani donne (la “terza ondata di femminismo) che, dotate di una acuta coscienza della differenza razziale e sessuale, interagiscono tra loro attraverso la rete. </w:t>
      </w:r>
    </w:p>
    <w:p>
      <w:pPr>
        <w:pStyle w:val="TextBody"/>
        <w:rPr>
          <w:szCs w:val="24"/>
        </w:rPr>
      </w:pPr>
      <w:r>
        <w:rPr>
          <w:szCs w:val="24"/>
        </w:rPr>
        <w:t>Il femmismo del terzo millennio ha dunque mostrato molti e diversi volti, nei paesi occidentali così come nei paesi in via di sviluppo. Il paradigma politico e culturale del femminismo “storico” (occidentale, bianco, cristiano, eterosessuale, di classe media) è stato trasformato dall’incontro con ulteriori movimenti e categorie di analisi e dal sorgere di campi di ricerca (studi post-coloniali) e temi nuovi (biotecnologie, fondamentalismo religioso, immigrazione). Diversi soggetti, diversi movimenti, diversi rapporti tra donne, altri modi di essere donna e anche femminista.</w:t>
      </w:r>
    </w:p>
    <w:p>
      <w:pPr>
        <w:pStyle w:val="TextBody"/>
        <w:rPr/>
      </w:pPr>
      <w:r>
        <w:rPr/>
        <w:t>Nell’ultimo decennio, che è stato segnato da un rapporto drammatico tra nord e sud del mondo e da migrazioni massicce e stabili - in larga misura femminili -, il dibattito teorico e politico sui problemi dell’identità (sessuale, razziale, religiosa, generazionale…) è stato molto acceso. I contributi femministi sulla questione del muticulturalismo sono stati numerosi, provenienti da ambiti disciplinari molto diversi e spesso conflittuali. Le nuove sfide sono legate al tentativo  di dar vita ad una nuova concezione del femminismo, in grado di cogliere le molteplici specificità culturali di movimenti femminili in diverse società che con forza sempre maggiore avanzano richieste di diritti e di riconoscimento, non ultima la nascita di una nuova e moderna soggettività musulmana in opposizione a un femminismo di stampo laico, occidentale e di classe media</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BIBLIOGRAFIA</w:t>
      </w:r>
    </w:p>
    <w:p>
      <w:pPr>
        <w:pStyle w:val="Normal"/>
        <w:spacing w:lineRule="auto" w:line="360"/>
        <w:jc w:val="both"/>
        <w:rPr>
          <w:szCs w:val="24"/>
        </w:rPr>
      </w:pPr>
      <w:r>
        <w:rPr>
          <w:szCs w:val="24"/>
        </w:rPr>
      </w:r>
    </w:p>
    <w:p>
      <w:pPr>
        <w:pStyle w:val="Normal"/>
        <w:jc w:val="both"/>
        <w:rPr>
          <w:szCs w:val="24"/>
        </w:rPr>
      </w:pPr>
      <w:r>
        <w:rPr>
          <w:szCs w:val="24"/>
        </w:rPr>
        <w:t xml:space="preserve">Baritono Raffaella, </w:t>
      </w:r>
      <w:r>
        <w:rPr>
          <w:i/>
          <w:szCs w:val="24"/>
        </w:rPr>
        <w:t xml:space="preserve">I movimenti delle donne, </w:t>
      </w:r>
      <w:r>
        <w:rPr>
          <w:szCs w:val="24"/>
        </w:rPr>
        <w:t xml:space="preserve">in  Paolo Pombeni, </w:t>
      </w:r>
      <w:r>
        <w:rPr>
          <w:i/>
          <w:szCs w:val="24"/>
        </w:rPr>
        <w:t>Introduzione alla storia contemporanea</w:t>
      </w:r>
      <w:r>
        <w:rPr>
          <w:szCs w:val="24"/>
        </w:rPr>
        <w:t>, Bologna, Il Mulino, 2006, 159-179.</w:t>
      </w:r>
    </w:p>
    <w:p>
      <w:pPr>
        <w:pStyle w:val="Normal"/>
        <w:jc w:val="both"/>
        <w:rPr>
          <w:szCs w:val="24"/>
        </w:rPr>
      </w:pPr>
      <w:r>
        <w:rPr>
          <w:szCs w:val="24"/>
        </w:rPr>
      </w:r>
    </w:p>
    <w:p>
      <w:pPr>
        <w:pStyle w:val="Normal"/>
        <w:jc w:val="both"/>
        <w:rPr>
          <w:szCs w:val="24"/>
        </w:rPr>
      </w:pPr>
      <w:r>
        <w:rPr>
          <w:szCs w:val="24"/>
        </w:rPr>
        <w:t xml:space="preserve">Bartoloni Stefania, a cura di, </w:t>
      </w:r>
      <w:r>
        <w:rPr>
          <w:i/>
          <w:szCs w:val="24"/>
        </w:rPr>
        <w:t>A volto scoperto. Donne e diritti umani</w:t>
      </w:r>
      <w:r>
        <w:rPr>
          <w:szCs w:val="24"/>
        </w:rPr>
        <w:t>, Roma, Manifestolibri, 2002.</w:t>
      </w:r>
    </w:p>
    <w:p>
      <w:pPr>
        <w:pStyle w:val="Normal"/>
        <w:jc w:val="both"/>
        <w:rPr>
          <w:szCs w:val="24"/>
        </w:rPr>
      </w:pPr>
      <w:r>
        <w:rPr>
          <w:szCs w:val="24"/>
        </w:rPr>
      </w:r>
    </w:p>
    <w:p>
      <w:pPr>
        <w:pStyle w:val="Normal"/>
        <w:jc w:val="both"/>
        <w:rPr/>
      </w:pPr>
      <w:r>
        <w:rPr>
          <w:szCs w:val="24"/>
        </w:rPr>
        <w:t xml:space="preserve">Bertilotti Teresa e Scattigno Anna, </w:t>
      </w:r>
      <w:r>
        <w:rPr>
          <w:i/>
          <w:szCs w:val="24"/>
        </w:rPr>
        <w:t>Il femminismo degli anni Settanta</w:t>
      </w:r>
      <w:r>
        <w:rPr>
          <w:szCs w:val="24"/>
        </w:rPr>
        <w:t>, Roma, Viella, 2005.</w:t>
      </w:r>
    </w:p>
    <w:p>
      <w:pPr>
        <w:pStyle w:val="Normal"/>
        <w:jc w:val="both"/>
        <w:rPr>
          <w:szCs w:val="24"/>
        </w:rPr>
      </w:pPr>
      <w:r>
        <w:rPr>
          <w:szCs w:val="24"/>
        </w:rPr>
      </w:r>
    </w:p>
    <w:p>
      <w:pPr>
        <w:pStyle w:val="Normal"/>
        <w:jc w:val="both"/>
        <w:rPr/>
      </w:pPr>
      <w:r>
        <w:rPr>
          <w:szCs w:val="24"/>
        </w:rPr>
        <w:t xml:space="preserve">Bertilotti Teresa, Galasso  Cristina, Gissi Alessandra, Lagorio Francesca, a cura di, </w:t>
      </w:r>
      <w:r>
        <w:rPr>
          <w:i/>
          <w:szCs w:val="24"/>
        </w:rPr>
        <w:t>Altri femminismi. Corpi Culture Lavoro</w:t>
      </w:r>
      <w:r>
        <w:rPr>
          <w:szCs w:val="24"/>
        </w:rPr>
        <w:t>, Roma, Società Italiana delle Storiche, Manifestolibri, 2006.</w:t>
      </w:r>
    </w:p>
    <w:p>
      <w:pPr>
        <w:pStyle w:val="Normal"/>
        <w:jc w:val="both"/>
        <w:rPr>
          <w:szCs w:val="24"/>
        </w:rPr>
      </w:pPr>
      <w:r>
        <w:rPr>
          <w:szCs w:val="24"/>
        </w:rPr>
      </w:r>
    </w:p>
    <w:p>
      <w:pPr>
        <w:pStyle w:val="Normal"/>
        <w:jc w:val="both"/>
        <w:rPr>
          <w:szCs w:val="24"/>
        </w:rPr>
      </w:pPr>
      <w:r>
        <w:rPr>
          <w:szCs w:val="24"/>
        </w:rPr>
        <w:t xml:space="preserve">Buttafuoco Annarita, </w:t>
      </w:r>
      <w:r>
        <w:rPr>
          <w:i/>
          <w:szCs w:val="24"/>
        </w:rPr>
        <w:t>Le origini della Cassa Nazionale di Maternità</w:t>
      </w:r>
      <w:r>
        <w:rPr>
          <w:szCs w:val="24"/>
        </w:rPr>
        <w:t xml:space="preserve">, Università degli Studi di Siena, Dipartimento di studi Storico-Filosofici, 1992; </w:t>
      </w:r>
      <w:r>
        <w:rPr>
          <w:i/>
          <w:szCs w:val="24"/>
        </w:rPr>
        <w:t>Questioni di cittadinanza. Donne e diritti sociali nell’Italia liberale</w:t>
      </w:r>
      <w:r>
        <w:rPr>
          <w:szCs w:val="24"/>
        </w:rPr>
        <w:t>, Siena, Protagon Editori Toscani, 1997.</w:t>
      </w:r>
    </w:p>
    <w:p>
      <w:pPr>
        <w:pStyle w:val="Normal"/>
        <w:jc w:val="both"/>
        <w:rPr>
          <w:szCs w:val="24"/>
        </w:rPr>
      </w:pPr>
      <w:r>
        <w:rPr>
          <w:szCs w:val="24"/>
        </w:rPr>
      </w:r>
    </w:p>
    <w:p>
      <w:pPr>
        <w:pStyle w:val="Normal"/>
        <w:jc w:val="both"/>
        <w:rPr>
          <w:szCs w:val="24"/>
        </w:rPr>
      </w:pPr>
      <w:r>
        <w:rPr>
          <w:szCs w:val="24"/>
        </w:rPr>
        <w:t xml:space="preserve">D’Amelia Marina, </w:t>
      </w:r>
      <w:r>
        <w:rPr>
          <w:i/>
          <w:szCs w:val="24"/>
        </w:rPr>
        <w:t>Donne alle Urne. La conquista del voto. Documenti 1864-1946</w:t>
      </w:r>
      <w:r>
        <w:rPr>
          <w:szCs w:val="24"/>
        </w:rPr>
        <w:t>, Roma, Biblink, 2006.</w:t>
      </w:r>
    </w:p>
    <w:p>
      <w:pPr>
        <w:pStyle w:val="Normal"/>
        <w:jc w:val="both"/>
        <w:rPr>
          <w:szCs w:val="24"/>
        </w:rPr>
      </w:pPr>
      <w:r>
        <w:rPr>
          <w:szCs w:val="24"/>
        </w:rPr>
      </w:r>
    </w:p>
    <w:p>
      <w:pPr>
        <w:pStyle w:val="Normal"/>
        <w:jc w:val="both"/>
        <w:rPr>
          <w:szCs w:val="24"/>
        </w:rPr>
      </w:pPr>
      <w:r>
        <w:rPr>
          <w:szCs w:val="24"/>
        </w:rPr>
        <w:t xml:space="preserve">Galeotti Giulia, </w:t>
      </w:r>
      <w:r>
        <w:rPr>
          <w:i/>
          <w:szCs w:val="24"/>
        </w:rPr>
        <w:t xml:space="preserve">Storia del voto alle donne in Italia. Alle radici del difficile rapporto tra donne e politica, </w:t>
      </w:r>
      <w:r>
        <w:rPr>
          <w:szCs w:val="24"/>
        </w:rPr>
        <w:t>Roma, Biblink, 2006.</w:t>
      </w:r>
    </w:p>
    <w:p>
      <w:pPr>
        <w:pStyle w:val="Normal"/>
        <w:jc w:val="both"/>
        <w:rPr>
          <w:szCs w:val="24"/>
        </w:rPr>
      </w:pPr>
      <w:r>
        <w:rPr>
          <w:szCs w:val="24"/>
        </w:rPr>
      </w:r>
    </w:p>
    <w:p>
      <w:pPr>
        <w:pStyle w:val="Normal"/>
        <w:jc w:val="both"/>
        <w:rPr/>
      </w:pPr>
      <w:r>
        <w:rPr>
          <w:szCs w:val="24"/>
        </w:rPr>
        <w:t xml:space="preserve">Garroni Maria Susanna,  </w:t>
      </w:r>
      <w:r>
        <w:rPr>
          <w:i/>
          <w:szCs w:val="24"/>
        </w:rPr>
        <w:t>Parole di pace. Reti di pratiche e significati nei primi documenti della Women’s International League for Peace and Freedom</w:t>
      </w:r>
      <w:r>
        <w:rPr>
          <w:szCs w:val="24"/>
        </w:rPr>
        <w:t xml:space="preserve">, in  Marina Camboni, Gigliola Sacerdoti Mariani, Biancamaria Tedeschini Lalli, a cura di, </w:t>
      </w:r>
      <w:r>
        <w:rPr>
          <w:i/>
          <w:szCs w:val="24"/>
        </w:rPr>
        <w:t>Words at War. Parole di guerra e culture di pace nel “primo secolo delle guerre mondiali”</w:t>
      </w:r>
      <w:r>
        <w:rPr>
          <w:szCs w:val="24"/>
        </w:rPr>
        <w:t>, Firenze, Le Monnier Università, 2005, pp. 39-60.</w:t>
      </w:r>
    </w:p>
    <w:p>
      <w:pPr>
        <w:pStyle w:val="Normal"/>
        <w:jc w:val="both"/>
        <w:rPr>
          <w:szCs w:val="24"/>
        </w:rPr>
      </w:pPr>
      <w:r>
        <w:rPr>
          <w:szCs w:val="24"/>
        </w:rPr>
      </w:r>
    </w:p>
    <w:p>
      <w:pPr>
        <w:pStyle w:val="Footnote"/>
        <w:tabs>
          <w:tab w:val="clear" w:pos="708"/>
          <w:tab w:val="left" w:pos="6350" w:leader="none"/>
        </w:tabs>
        <w:jc w:val="both"/>
        <w:rPr/>
      </w:pPr>
      <w:r>
        <w:rPr>
          <w:sz w:val="24"/>
          <w:szCs w:val="24"/>
        </w:rPr>
        <w:t>Marshall Thomas H.</w:t>
      </w:r>
      <w:r>
        <w:rPr>
          <w:i/>
          <w:sz w:val="24"/>
          <w:szCs w:val="24"/>
        </w:rPr>
        <w:t>, Cittadinanza e classe sociale</w:t>
      </w:r>
      <w:r>
        <w:rPr>
          <w:sz w:val="24"/>
          <w:szCs w:val="24"/>
        </w:rPr>
        <w:t>, Torino, Utet, 1976.</w:t>
        <w:tab/>
      </w:r>
    </w:p>
    <w:p>
      <w:pPr>
        <w:pStyle w:val="Footnote"/>
        <w:tabs>
          <w:tab w:val="clear" w:pos="708"/>
          <w:tab w:val="left" w:pos="6350" w:leader="none"/>
        </w:tabs>
        <w:jc w:val="both"/>
        <w:rPr>
          <w:sz w:val="24"/>
          <w:szCs w:val="24"/>
        </w:rPr>
      </w:pPr>
      <w:r>
        <w:rPr>
          <w:sz w:val="24"/>
          <w:szCs w:val="24"/>
        </w:rPr>
      </w:r>
    </w:p>
    <w:p>
      <w:pPr>
        <w:pStyle w:val="Footnote"/>
        <w:tabs>
          <w:tab w:val="clear" w:pos="708"/>
          <w:tab w:val="left" w:pos="6350" w:leader="none"/>
        </w:tabs>
        <w:jc w:val="both"/>
        <w:rPr/>
      </w:pPr>
      <w:r>
        <w:rPr>
          <w:sz w:val="24"/>
          <w:szCs w:val="24"/>
          <w:lang w:val="fr-FR"/>
        </w:rPr>
        <w:t xml:space="preserve">Miniati Monica, </w:t>
      </w:r>
      <w:r>
        <w:rPr>
          <w:i/>
          <w:sz w:val="24"/>
          <w:szCs w:val="24"/>
          <w:lang w:val="fr-FR"/>
        </w:rPr>
        <w:t>Les “Émancipées”. Les femmes juives italiennes aux XIX et XX siècles (1848-1924)</w:t>
      </w:r>
      <w:r>
        <w:rPr>
          <w:sz w:val="24"/>
          <w:szCs w:val="24"/>
          <w:lang w:val="fr-FR"/>
        </w:rPr>
        <w:t>, Paris Honoré Champion, 2003.</w:t>
      </w:r>
    </w:p>
    <w:p>
      <w:pPr>
        <w:pStyle w:val="Normal"/>
        <w:jc w:val="both"/>
        <w:rPr>
          <w:sz w:val="24"/>
          <w:szCs w:val="24"/>
          <w:lang w:val="fr-FR"/>
        </w:rPr>
      </w:pPr>
      <w:r>
        <w:rPr>
          <w:sz w:val="24"/>
          <w:szCs w:val="24"/>
          <w:lang w:val="fr-FR"/>
        </w:rPr>
      </w:r>
    </w:p>
    <w:p>
      <w:pPr>
        <w:pStyle w:val="Normal"/>
        <w:jc w:val="both"/>
        <w:rPr>
          <w:szCs w:val="24"/>
        </w:rPr>
      </w:pPr>
      <w:r>
        <w:rPr>
          <w:szCs w:val="24"/>
        </w:rPr>
        <w:t xml:space="preserve">Rossi Doria Anna, </w:t>
      </w:r>
      <w:r>
        <w:rPr>
          <w:i/>
          <w:szCs w:val="24"/>
        </w:rPr>
        <w:t>La libertà delle donne.</w:t>
      </w:r>
      <w:r>
        <w:rPr>
          <w:szCs w:val="24"/>
        </w:rPr>
        <w:t xml:space="preserve"> </w:t>
      </w:r>
      <w:r>
        <w:rPr>
          <w:i/>
          <w:szCs w:val="24"/>
        </w:rPr>
        <w:t>Voci della tradizione politica suffragista</w:t>
      </w:r>
      <w:r>
        <w:rPr>
          <w:szCs w:val="24"/>
        </w:rPr>
        <w:t>, Torino, Rosenberg &amp; Sellier, 1990.</w:t>
      </w:r>
    </w:p>
    <w:p>
      <w:pPr>
        <w:pStyle w:val="Normal"/>
        <w:jc w:val="both"/>
        <w:rPr>
          <w:szCs w:val="24"/>
        </w:rPr>
      </w:pPr>
      <w:r>
        <w:rPr>
          <w:szCs w:val="24"/>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spacing w:lineRule="auto" w:line="360"/>
        <w:jc w:val="both"/>
        <w:rPr>
          <w:szCs w:val="24"/>
          <w:lang w:val="fr-FR"/>
        </w:rPr>
      </w:pPr>
      <w:r>
        <w:rPr>
          <w:szCs w:val="24"/>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360"/>
      <w:jc w:val="both"/>
      <w:outlineLvl w:val="0"/>
    </w:pPr>
    <w:rPr>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BodyText2">
    <w:name w:val="Body Text 2"/>
    <w:basedOn w:val="Normal"/>
    <w:qFormat/>
    <w:pPr>
      <w:spacing w:lineRule="exact" w:line="360"/>
      <w:jc w:val="both"/>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01:00Z</dcterms:created>
  <dc:creator>Elisabetta Vezzosi</dc:creator>
  <dc:description/>
  <cp:keywords/>
  <dc:language>en-US</dc:language>
  <cp:lastModifiedBy>Tommaso Detti</cp:lastModifiedBy>
  <dcterms:modified xsi:type="dcterms:W3CDTF">2007-04-02T07:01:00Z</dcterms:modified>
  <cp:revision>2</cp:revision>
  <dc:subject/>
  <dc:title>Nel periodo fra Otto e Novecento proliferarono i club e le associazioni impegnati sul terreno della ridorma locale e urbana per la soluzione di disagi sociali ed economici</dc:title>
</cp:coreProperties>
</file>