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5</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INFERMIERE (area B)</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a provincia di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8"/>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 21/2009 citata in premessa, e nelle note del Ministero prot. n. 3685 dd. 19.03.2009 e 4575 dd. 03.04.2009, anch’esse citate in premessa.</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2"/>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134" w:right="1134" w:gutter="0" w:header="181" w:top="3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21:00Z</dcterms:created>
  <dc:creator>M.I.U.R.</dc:creator>
  <dc:description/>
  <cp:keywords/>
  <dc:language>en-US</dc:language>
  <cp:lastModifiedBy>M.I.U.R.</cp:lastModifiedBy>
  <cp:lastPrinted>2009-04-08T10:06:00Z</cp:lastPrinted>
  <dcterms:modified xsi:type="dcterms:W3CDTF">2009-04-10T07:27:00Z</dcterms:modified>
  <cp:revision>6</cp:revision>
  <dc:subject/>
  <dc:title>Prot</dc:title>
</cp:coreProperties>
</file>