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05"/>
      </w:tblGrid>
      <w:tr>
        <w:trPr/>
        <w:tc>
          <w:tcPr>
            <w:tcW w:w="4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rot.n° 1942 /C-7</w:t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Trieste,  21   febbraio  2005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0"/>
      </w:tblGrid>
      <w:tr>
        <w:trPr/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VISTA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Ordinanza Ministeriale n.91 – prot.n.1317 – del 30 dicembre 2004, registrata alla Corte dei Coti in data 9 febbraio 2005 – reg.1 – fg.61, con la quale sono stati indetti i concorsi per soli titoli per l’accesso ai profili professionali dell’Area A e dell’Area B del personale ATA della scuola;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VISTI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 propri decreti prot. 1935/C-7, 1936/C-7, 1937/C-7, 1938/C-7, 1939/C-7, 1940/C-7 e 1941/C-7 tutti del 21 febbraio 2005, con i quali sono stati indetti i relativi concorsi nella Regione Friuli Venezia Giulia;</w:t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 E C R E T A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sono pubblicati in data 28 febbraio 2005 i Bandi di concorso per soli titoli, relativi all’anno scolastico 2004/2005, per l’accesso ai ruoli provinciali dei seguenti profili professionali nella Regione Friuli-V.Giulia: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4179"/>
      </w:tblGrid>
      <w:tr>
        <w:trPr/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3"/>
              <w:rPr/>
            </w:pPr>
            <w:r>
              <w:rPr/>
              <w:t>A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LABORATORE SCOLASTICO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nce di TRIESTE, GORIZIA, UDINE e PORDENONE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>As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DETTO ALLE AZIENDE AGRARIE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nce di GORIZIA e UDINE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>B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ISTENTE AMMINISTRATIVO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nce di TRIESTE, GORIZIA, UDINE e PORDENONE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>B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ISTENTE TECNICO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nce di TRIESTE, GORIZIA, UDINE e PORDENONE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>B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OCO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ncia di UDINE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>B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ERMIERE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ncia di UDINE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>B</w:t>
            </w:r>
          </w:p>
        </w:tc>
        <w:tc>
          <w:tcPr>
            <w:tcW w:w="43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ARDAROBIERE</w:t>
            </w:r>
          </w:p>
        </w:tc>
        <w:tc>
          <w:tcPr>
            <w:tcW w:w="41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ncia di UD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(Francesco Pagliuso)</w:t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BU/an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>(indirizzi dei destinatari sul retro)</w:t>
      </w:r>
    </w:p>
    <w:p>
      <w:pPr>
        <w:pStyle w:val="Normal"/>
        <w:rPr>
          <w:rFonts w:ascii="Tahoma" w:hAnsi="Tahoma" w:eastAsia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i</w:t>
        <w:tab/>
        <w:t>Dirigenti dei C.S.A. della Regione Friuli V.Giuli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LORO  SED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i</w:t>
        <w:tab/>
        <w:t>Dirigenti Scolastici delle scuole ed istitut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di ogni ordine e grado della Regione Friuli V.Giuli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LORO  SED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lle</w:t>
        <w:tab/>
        <w:t>Segreterie Regionali delle OO.SS. della Scuol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LORO SED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Agli </w:t>
        <w:tab/>
        <w:t>Organi di Stampa ed Informazione della Regione Friuli-V.Giulia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LORO SEDI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l</w:t>
        <w:tab/>
        <w:t>sito Web della Direzione Regionale Friuli Venezia Giuli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N.D.G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ll’</w:t>
        <w:tab/>
        <w:t>Albo  -  S E D 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File: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2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2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Web: http://web.tiscalinet.it/sovrscol_fvg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18:00Z</dcterms:created>
  <dc:creator>Ministero Pubblica Istruzione</dc:creator>
  <dc:description/>
  <dc:language>en-US</dc:language>
  <cp:lastModifiedBy>antonio.nisi</cp:lastModifiedBy>
  <cp:lastPrinted>2005-02-21T11:36:00Z</cp:lastPrinted>
  <dcterms:modified xsi:type="dcterms:W3CDTF">2005-02-21T10:37:00Z</dcterms:modified>
  <cp:revision>14</cp:revision>
  <dc:subject/>
  <dc:title> </dc:title>
</cp:coreProperties>
</file>